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31520471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1126660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