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931928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6337312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