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51155</wp:posOffset>
            </wp:positionV>
            <wp:extent cx="2046605" cy="2194560"/>
            <wp:effectExtent l="0" t="0" r="0" b="0"/>
            <wp:wrapTight wrapText="bothSides">
              <wp:wrapPolygon edited="0">
                <wp:start x="4129" y="77"/>
                <wp:lineTo x="3354" y="319"/>
                <wp:lineTo x="2322" y="1122"/>
                <wp:lineTo x="2235" y="1443"/>
                <wp:lineTo x="685" y="2808"/>
                <wp:lineTo x="428" y="3933"/>
                <wp:lineTo x="428" y="4575"/>
                <wp:lineTo x="685" y="5217"/>
                <wp:lineTo x="1461" y="6502"/>
                <wp:lineTo x="1461" y="6823"/>
                <wp:lineTo x="1891" y="7787"/>
                <wp:lineTo x="2063" y="8028"/>
                <wp:lineTo x="4559" y="9072"/>
                <wp:lineTo x="5075" y="9072"/>
                <wp:lineTo x="5764" y="10356"/>
                <wp:lineTo x="1116" y="10597"/>
                <wp:lineTo x="685" y="11079"/>
                <wp:lineTo x="1116" y="11641"/>
                <wp:lineTo x="1203" y="12926"/>
                <wp:lineTo x="-84" y="13970"/>
                <wp:lineTo x="-2" y="15495"/>
                <wp:lineTo x="859" y="16780"/>
                <wp:lineTo x="945" y="17181"/>
                <wp:lineTo x="5333" y="18065"/>
                <wp:lineTo x="7055" y="18145"/>
                <wp:lineTo x="5936" y="19350"/>
                <wp:lineTo x="5678" y="20072"/>
                <wp:lineTo x="5850" y="21197"/>
                <wp:lineTo x="6452" y="21518"/>
                <wp:lineTo x="7485" y="21518"/>
                <wp:lineTo x="8345" y="21518"/>
                <wp:lineTo x="14627" y="21518"/>
                <wp:lineTo x="18758" y="21197"/>
                <wp:lineTo x="18758" y="19912"/>
                <wp:lineTo x="18414" y="19350"/>
                <wp:lineTo x="18500" y="14211"/>
                <wp:lineTo x="21082" y="13729"/>
                <wp:lineTo x="21512" y="13488"/>
                <wp:lineTo x="21254" y="12846"/>
                <wp:lineTo x="20221" y="12364"/>
                <wp:lineTo x="18156" y="11641"/>
                <wp:lineTo x="18242" y="11320"/>
                <wp:lineTo x="14972" y="10597"/>
                <wp:lineTo x="11959" y="10356"/>
                <wp:lineTo x="11098" y="9072"/>
                <wp:lineTo x="11357" y="8349"/>
                <wp:lineTo x="10755" y="7947"/>
                <wp:lineTo x="12046" y="7787"/>
                <wp:lineTo x="13078" y="7466"/>
                <wp:lineTo x="12906" y="6422"/>
                <wp:lineTo x="11357" y="5217"/>
                <wp:lineTo x="11874" y="4334"/>
                <wp:lineTo x="11702" y="3210"/>
                <wp:lineTo x="11443" y="2647"/>
                <wp:lineTo x="10067" y="1363"/>
                <wp:lineTo x="10153" y="721"/>
                <wp:lineTo x="8431" y="239"/>
                <wp:lineTo x="5506" y="77"/>
                <wp:lineTo x="4129" y="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 xml:space="preserve">Voor elke zin staat een werkwoord. In de zin moet een </w:t>
      </w:r>
      <w:r>
        <w:rPr>
          <w:rFonts w:cs="Comic Sans MS" w:ascii="Comic Sans MS" w:hAnsi="Comic Sans MS"/>
          <w:sz w:val="24"/>
          <w:u w:val="single"/>
        </w:rPr>
        <w:t>voltooid deelwoord</w:t>
      </w:r>
      <w:r>
        <w:rPr>
          <w:rFonts w:cs="Comic Sans MS" w:ascii="Comic Sans MS" w:hAnsi="Comic Sans MS"/>
          <w:sz w:val="24"/>
        </w:rPr>
        <w:t xml:space="preserve"> van dat werkwoord kom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rode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blauwe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 xml:space="preserve">, en een extra streep onder de </w:t>
      </w:r>
      <w:r>
        <w:rPr>
          <w:rFonts w:cs="Comic Sans MS" w:ascii="Comic Sans MS" w:hAnsi="Comic Sans MS"/>
          <w:sz w:val="24"/>
          <w:u w:val="single"/>
        </w:rPr>
        <w:t>persoonsvorm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grij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tel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rij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r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ier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ch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rabb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ge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v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isteren heb ik de bus maar </w:t>
      </w:r>
      <w:r>
        <w:rPr>
          <w:rFonts w:cs="Comic Sans MS" w:ascii="Comic Sans MS" w:hAnsi="Comic Sans MS"/>
          <w:i/>
          <w:sz w:val="24"/>
          <w:u w:val="single"/>
        </w:rPr>
        <w:t>geno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j hebben de hele dag </w:t>
      </w:r>
      <w:r>
        <w:rPr>
          <w:rFonts w:cs="Comic Sans MS" w:ascii="Comic Sans MS" w:hAnsi="Comic Sans MS"/>
          <w:i/>
          <w:sz w:val="24"/>
          <w:u w:val="single"/>
        </w:rPr>
        <w:t>gerend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de som nog steeds niet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s voetbalteam heeft gisteren weer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Alex je dat nog steeds niet …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olifant heeft ruzie met de oppasser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allemaal bloemen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t bestuur heeft een nieuwe voorzitter 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kie is later toch dokter ……………………………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b jij al een andere pen …………………………… 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bben jullie gisteren wel hard ……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lix en ik hebben onze verjaardag tegelijk 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koeien hebben de hele nacht om de boer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bben we hard om die mop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dieven zijn uit de gevangenis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kat heeft weer aan de bank zitten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t heeft vannacht behoorlijk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ika heeft een groot feest 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schrijv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hebben gelopen</w:t>
        <w:tab/>
        <w:t>wij hebben gerend</w:t>
        <w:tab/>
        <w:t>wij hebben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14300</wp:posOffset>
            </wp:positionV>
            <wp:extent cx="775335" cy="10058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297180</wp:posOffset>
            </wp:positionV>
            <wp:extent cx="818515" cy="8229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297180</wp:posOffset>
            </wp:positionV>
            <wp:extent cx="818515" cy="8229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114300</wp:posOffset>
            </wp:positionV>
            <wp:extent cx="775335" cy="1005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3805</wp:posOffset>
            </wp:positionH>
            <wp:positionV relativeFrom="paragraph">
              <wp:posOffset>114300</wp:posOffset>
            </wp:positionV>
            <wp:extent cx="775335" cy="10058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koken</w:t>
        <w:tab/>
        <w:t>nem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</w:t>
        <w:tab/>
        <w:t>wij hebben 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vertellen</w:t>
        <w:tab/>
        <w:t>wil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</w:t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2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2:00Z</dcterms:modified>
  <cp:revision>2</cp:revision>
  <dc:subject/>
  <dc:title>Voor elke zin staat een werkwoord</dc:title>
</cp:coreProperties>
</file>