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895486991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43257208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