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jc w:val="center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>Eerst ik en daarna wij</w:t>
      </w:r>
    </w:p>
    <w:p>
      <w:pPr>
        <w:pStyle w:val="Normal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/>
      </w:pPr>
      <w:r>
        <w:rPr>
          <w:rFonts w:cs="Verdana" w:ascii="Verdana" w:hAnsi="Verdana"/>
          <w:lang w:val="nl-BE"/>
        </w:rPr>
        <w:t>Ik zwijg</w:t>
        <w:tab/>
        <w:t xml:space="preserve">Wij </w:t>
        <w:tab/>
        <w:tab/>
        <w:t>Ik roep</w:t>
        <w:tab/>
        <w:t xml:space="preserve">Wij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huil</w:t>
        <w:tab/>
        <w:t xml:space="preserve">Wij </w:t>
        <w:tab/>
        <w:tab/>
        <w:t>Ik zaai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buig</w:t>
        <w:tab/>
        <w:t xml:space="preserve">Wij </w:t>
        <w:tab/>
        <w:tab/>
        <w:t>Ik kijk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kijk</w:t>
        <w:tab/>
        <w:t xml:space="preserve">Wij </w:t>
        <w:tab/>
        <w:tab/>
        <w:t>Ik groet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zing</w:t>
        <w:tab/>
        <w:t xml:space="preserve">Wij </w:t>
        <w:tab/>
        <w:tab/>
        <w:t>Ik roei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lieg</w:t>
        <w:tab/>
        <w:t xml:space="preserve">Wij </w:t>
        <w:tab/>
        <w:tab/>
        <w:t>Ik krijg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tik</w:t>
        <w:tab/>
        <w:t xml:space="preserve">Wij </w:t>
        <w:tab/>
        <w:tab/>
        <w:t>Ik rol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pas</w:t>
        <w:tab/>
        <w:t xml:space="preserve">Wij </w:t>
        <w:tab/>
        <w:tab/>
        <w:t>Ik vertel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/>
      </w:pPr>
      <w:r>
        <w:rPr>
          <w:rFonts w:cs="Verdana" w:ascii="Verdana" w:hAnsi="Verdana"/>
          <w:lang w:val="nl-BE"/>
        </w:rPr>
        <w:t>Ik begin</w:t>
        <w:tab/>
        <w:t xml:space="preserve">Wij </w:t>
        <w:tab/>
        <w:t xml:space="preserve"> </w:t>
        <w:tab/>
        <w:t>Ik trek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rem</w:t>
        <w:tab/>
        <w:t xml:space="preserve">Wij </w:t>
        <w:tab/>
        <w:tab/>
        <w:t xml:space="preserve">Ik ken </w:t>
        <w:tab/>
        <w:t xml:space="preserve">Wij </w:t>
        <w:tab/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jc w:val="center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drawing>
          <wp:inline distT="0" distB="0" distL="0" distR="0">
            <wp:extent cx="2082165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4536" w:leader="dot"/>
          <w:tab w:val="left" w:pos="4820" w:leader="none"/>
          <w:tab w:val="left" w:pos="6237" w:leader="none"/>
          <w:tab w:val="left" w:pos="9072" w:leader="dot"/>
        </w:tabs>
        <w:spacing w:before="120" w:after="120"/>
        <w:jc w:val="center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 xml:space="preserve">Zet in het meervoud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</w:tabs>
        <w:spacing w:before="120" w:after="120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kat krabt.</w:t>
        <w:tab/>
        <w:t>De katten krabben.</w:t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De boer zaait. 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haan kraai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kip pik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klok tik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hond waak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druppel val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Het kind bel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zwaan zwem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De fietser remt.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8789" w:leader="dot"/>
        </w:tabs>
        <w:spacing w:before="120" w:after="120"/>
        <w:rPr/>
      </w:pPr>
      <w:r>
        <w:rPr>
          <w:rFonts w:cs="Verdana" w:ascii="Verdana" w:hAnsi="Verdana"/>
          <w:lang w:val="nl-BE"/>
        </w:rPr>
        <w:t xml:space="preserve">De trap kraakt.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37:00Z</dcterms:created>
  <dc:creator>Nele</dc:creator>
  <dc:description/>
  <dc:language>en-US</dc:language>
  <cp:lastModifiedBy>Rianne</cp:lastModifiedBy>
  <dcterms:modified xsi:type="dcterms:W3CDTF">2011-02-03T19:37:00Z</dcterms:modified>
  <cp:revision>2</cp:revision>
  <dc:subject/>
  <dc:title>Ik zwijg</dc:title>
</cp:coreProperties>
</file>