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6403010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5455879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