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5004168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9164748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