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917105658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00466064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