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89140995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34722331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