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4767894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59489272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