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60140</wp:posOffset>
            </wp:positionH>
            <wp:positionV relativeFrom="paragraph">
              <wp:posOffset>-549910</wp:posOffset>
            </wp:positionV>
            <wp:extent cx="2162175" cy="4953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6"/>
        <w:gridCol w:w="2268"/>
        <w:gridCol w:w="266"/>
        <w:gridCol w:w="2535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onen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12631671"/>
            <w:bookmarkStart w:id="1" w:name="__Fieldmark__0_3712631671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12631671"/>
            <w:bookmarkStart w:id="3" w:name="__Fieldmark__1_3712631671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712631671"/>
            <w:bookmarkStart w:id="5" w:name="__Fieldmark__2_3712631671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1 Ontstaan landbouw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712631671"/>
            <w:bookmarkStart w:id="7" w:name="__Fieldmark__3_3712631671"/>
            <w:bookmarkEnd w:id="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712631671"/>
            <w:bookmarkStart w:id="9" w:name="__Fieldmark__4_3712631671"/>
            <w:bookmarkEnd w:id="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712631671"/>
            <w:bookmarkStart w:id="11" w:name="__Fieldmark__5_3712631671"/>
            <w:bookmarkEnd w:id="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712631671"/>
            <w:bookmarkStart w:id="13" w:name="__Fieldmark__6_3712631671"/>
            <w:bookmarkEnd w:id="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712631671"/>
            <w:bookmarkStart w:id="15" w:name="__Fieldmark__7_3712631671"/>
            <w:bookmarkEnd w:id="1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712631671"/>
            <w:bookmarkStart w:id="17" w:name="__Fieldmark__8_3712631671"/>
            <w:bookmarkEnd w:id="1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712631671"/>
            <w:bookmarkStart w:id="19" w:name="__Fieldmark__9_3712631671"/>
            <w:bookmarkEnd w:id="1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712631671"/>
            <w:bookmarkStart w:id="21" w:name="__Fieldmark__10_3712631671"/>
            <w:bookmarkEnd w:id="21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 Stedelijke samenlev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712631671"/>
            <w:bookmarkStart w:id="23" w:name="__Fieldmark__11_3712631671"/>
            <w:bookmarkEnd w:id="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712631671"/>
            <w:bookmarkStart w:id="25" w:name="__Fieldmark__12_3712631671"/>
            <w:bookmarkEnd w:id="2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712631671"/>
            <w:bookmarkStart w:id="27" w:name="__Fieldmark__13_3712631671"/>
            <w:bookmarkEnd w:id="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712631671"/>
            <w:bookmarkStart w:id="29" w:name="__Fieldmark__14_3712631671"/>
            <w:bookmarkEnd w:id="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712631671"/>
            <w:bookmarkStart w:id="31" w:name="__Fieldmark__15_3712631671"/>
            <w:bookmarkEnd w:id="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712631671"/>
            <w:bookmarkStart w:id="33" w:name="__Fieldmark__16_3712631671"/>
            <w:bookmarkEnd w:id="3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712631671"/>
            <w:bookmarkStart w:id="35" w:name="__Fieldmark__17_3712631671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3 Wonen Romein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712631671"/>
            <w:bookmarkStart w:id="37" w:name="__Fieldmark__18_3712631671"/>
            <w:bookmarkEnd w:id="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712631671"/>
            <w:bookmarkStart w:id="39" w:name="__Fieldmark__19_3712631671"/>
            <w:bookmarkEnd w:id="3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712631671"/>
            <w:bookmarkStart w:id="41" w:name="__Fieldmark__20_3712631671"/>
            <w:bookmarkEnd w:id="4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712631671"/>
            <w:bookmarkStart w:id="43" w:name="__Fieldmark__21_3712631671"/>
            <w:bookmarkEnd w:id="4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712631671"/>
            <w:bookmarkStart w:id="45" w:name="__Fieldmark__22_3712631671"/>
            <w:bookmarkEnd w:id="4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 Eerste ste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712631671"/>
            <w:bookmarkStart w:id="47" w:name="__Fieldmark__23_3712631671"/>
            <w:bookmarkEnd w:id="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712631671"/>
            <w:bookmarkStart w:id="49" w:name="__Fieldmark__24_3712631671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712631671"/>
            <w:bookmarkStart w:id="51" w:name="__Fieldmark__25_3712631671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712631671"/>
            <w:bookmarkStart w:id="53" w:name="__Fieldmark__26_3712631671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712631671"/>
            <w:bookmarkStart w:id="55" w:name="__Fieldmark__27_3712631671"/>
            <w:bookmarkEnd w:id="5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5 Van plan tot wo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712631671"/>
            <w:bookmarkStart w:id="57" w:name="__Fieldmark__28_3712631671"/>
            <w:bookmarkEnd w:id="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712631671"/>
            <w:bookmarkStart w:id="59" w:name="__Fieldmark__29_3712631671"/>
            <w:bookmarkEnd w:id="5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712631671"/>
            <w:bookmarkStart w:id="61" w:name="__Fieldmark__30_3712631671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712631671"/>
            <w:bookmarkStart w:id="63" w:name="__Fieldmark__31_3712631671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712631671"/>
            <w:bookmarkStart w:id="65" w:name="__Fieldmark__32_3712631671"/>
            <w:bookmarkEnd w:id="6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 Je eigen buu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712631671"/>
            <w:bookmarkStart w:id="67" w:name="__Fieldmark__33_3712631671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712631671"/>
            <w:bookmarkStart w:id="69" w:name="__Fieldmark__34_3712631671"/>
            <w:bookmarkEnd w:id="6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712631671"/>
            <w:bookmarkStart w:id="71" w:name="__Fieldmark__35_3712631671"/>
            <w:bookmarkEnd w:id="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712631671"/>
            <w:bookmarkStart w:id="73" w:name="__Fieldmark__36_3712631671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712631671"/>
            <w:bookmarkStart w:id="75" w:name="__Fieldmark__37_3712631671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712631671"/>
            <w:bookmarkStart w:id="77" w:name="__Fieldmark__38_3712631671"/>
            <w:bookmarkEnd w:id="7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 Huis te koo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712631671"/>
            <w:bookmarkStart w:id="79" w:name="__Fieldmark__39_3712631671"/>
            <w:bookmarkEnd w:id="7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712631671"/>
            <w:bookmarkStart w:id="81" w:name="__Fieldmark__40_3712631671"/>
            <w:bookmarkEnd w:id="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712631671"/>
            <w:bookmarkStart w:id="83" w:name="__Fieldmark__41_3712631671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712631671"/>
            <w:bookmarkStart w:id="85" w:name="__Fieldmark__42_3712631671"/>
            <w:bookmarkEnd w:id="8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712631671"/>
            <w:bookmarkStart w:id="87" w:name="__Fieldmark__43_3712631671"/>
            <w:bookmarkEnd w:id="8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712631671"/>
            <w:bookmarkStart w:id="89" w:name="__Fieldmark__44_3712631671"/>
            <w:bookmarkEnd w:id="8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Ontwerp een wij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712631671"/>
            <w:bookmarkStart w:id="91" w:name="__Fieldmark__45_3712631671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712631671"/>
            <w:bookmarkStart w:id="93" w:name="__Fieldmark__46_3712631671"/>
            <w:bookmarkEnd w:id="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712631671"/>
            <w:bookmarkStart w:id="95" w:name="__Fieldmark__47_3712631671"/>
            <w:bookmarkEnd w:id="9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712631671"/>
            <w:bookmarkStart w:id="97" w:name="__Fieldmark__48_3712631671"/>
            <w:bookmarkEnd w:id="9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Extreme woonplekk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712631671"/>
            <w:bookmarkStart w:id="99" w:name="__Fieldmark__49_3712631671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712631671"/>
            <w:bookmarkStart w:id="101" w:name="__Fieldmark__50_3712631671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712631671"/>
            <w:bookmarkStart w:id="103" w:name="__Fieldmark__51_3712631671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712631671"/>
            <w:bookmarkStart w:id="105" w:name="__Fieldmark__52_3712631671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712631671"/>
            <w:bookmarkStart w:id="107" w:name="__Fieldmark__53_3712631671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712631671"/>
            <w:bookmarkStart w:id="109" w:name="__Fieldmark__54_3712631671"/>
            <w:bookmarkEnd w:id="10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udioMenM | Werkplan Thema Wonen | vmbo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</cp:lastModifiedBy>
  <dcterms:modified xsi:type="dcterms:W3CDTF">2012-07-30T13:22:00Z</dcterms:modified>
  <cp:revision>11</cp:revision>
  <dc:subject/>
  <dc:title/>
</cp:coreProperties>
</file>