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0140</wp:posOffset>
            </wp:positionH>
            <wp:positionV relativeFrom="paragraph">
              <wp:posOffset>-54991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268"/>
        <w:gridCol w:w="266"/>
        <w:gridCol w:w="253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onen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41824161"/>
            <w:bookmarkStart w:id="1" w:name="__Fieldmark__0_2541824161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41824161"/>
            <w:bookmarkStart w:id="3" w:name="__Fieldmark__1_254182416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41824161"/>
            <w:bookmarkStart w:id="5" w:name="__Fieldmark__2_254182416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 Ontstaan landbou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41824161"/>
            <w:bookmarkStart w:id="7" w:name="__Fieldmark__3_2541824161"/>
            <w:bookmarkEnd w:id="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541824161"/>
            <w:bookmarkStart w:id="9" w:name="__Fieldmark__4_2541824161"/>
            <w:bookmarkEnd w:id="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541824161"/>
            <w:bookmarkStart w:id="11" w:name="__Fieldmark__5_2541824161"/>
            <w:bookmarkEnd w:id="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41824161"/>
            <w:bookmarkStart w:id="13" w:name="__Fieldmark__6_2541824161"/>
            <w:bookmarkEnd w:id="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41824161"/>
            <w:bookmarkStart w:id="15" w:name="__Fieldmark__7_2541824161"/>
            <w:bookmarkEnd w:id="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41824161"/>
            <w:bookmarkStart w:id="17" w:name="__Fieldmark__8_2541824161"/>
            <w:bookmarkEnd w:id="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41824161"/>
            <w:bookmarkStart w:id="19" w:name="__Fieldmark__9_2541824161"/>
            <w:bookmarkEnd w:id="1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41824161"/>
            <w:bookmarkStart w:id="21" w:name="__Fieldmark__10_2541824161"/>
            <w:bookmarkEnd w:id="21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 Stedelijke samenlev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41824161"/>
            <w:bookmarkStart w:id="23" w:name="__Fieldmark__11_2541824161"/>
            <w:bookmarkEnd w:id="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41824161"/>
            <w:bookmarkStart w:id="25" w:name="__Fieldmark__12_2541824161"/>
            <w:bookmarkEnd w:id="2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41824161"/>
            <w:bookmarkStart w:id="27" w:name="__Fieldmark__13_2541824161"/>
            <w:bookmarkEnd w:id="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41824161"/>
            <w:bookmarkStart w:id="29" w:name="__Fieldmark__14_2541824161"/>
            <w:bookmarkEnd w:id="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41824161"/>
            <w:bookmarkStart w:id="31" w:name="__Fieldmark__15_2541824161"/>
            <w:bookmarkEnd w:id="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41824161"/>
            <w:bookmarkStart w:id="33" w:name="__Fieldmark__16_2541824161"/>
            <w:bookmarkEnd w:id="3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41824161"/>
            <w:bookmarkStart w:id="35" w:name="__Fieldmark__17_2541824161"/>
            <w:bookmarkEnd w:id="3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3 Wonen Romei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41824161"/>
            <w:bookmarkStart w:id="37" w:name="__Fieldmark__18_2541824161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41824161"/>
            <w:bookmarkStart w:id="39" w:name="__Fieldmark__19_2541824161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41824161"/>
            <w:bookmarkStart w:id="41" w:name="__Fieldmark__20_2541824161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41824161"/>
            <w:bookmarkStart w:id="43" w:name="__Fieldmark__21_2541824161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41824161"/>
            <w:bookmarkStart w:id="45" w:name="__Fieldmark__22_2541824161"/>
            <w:bookmarkEnd w:id="4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 Eerste ste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41824161"/>
            <w:bookmarkStart w:id="47" w:name="__Fieldmark__23_2541824161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41824161"/>
            <w:bookmarkStart w:id="49" w:name="__Fieldmark__24_2541824161"/>
            <w:bookmarkEnd w:id="4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41824161"/>
            <w:bookmarkStart w:id="51" w:name="__Fieldmark__25_2541824161"/>
            <w:bookmarkEnd w:id="5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541824161"/>
            <w:bookmarkStart w:id="53" w:name="__Fieldmark__26_2541824161"/>
            <w:bookmarkEnd w:id="5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541824161"/>
            <w:bookmarkStart w:id="55" w:name="__Fieldmark__27_2541824161"/>
            <w:bookmarkEnd w:id="5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5 Van plan tot wo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541824161"/>
            <w:bookmarkStart w:id="57" w:name="__Fieldmark__28_2541824161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541824161"/>
            <w:bookmarkStart w:id="59" w:name="__Fieldmark__29_2541824161"/>
            <w:bookmarkEnd w:id="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541824161"/>
            <w:bookmarkStart w:id="61" w:name="__Fieldmark__30_2541824161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541824161"/>
            <w:bookmarkStart w:id="63" w:name="__Fieldmark__31_2541824161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541824161"/>
            <w:bookmarkStart w:id="65" w:name="__Fieldmark__32_2541824161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 Je eigen buu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541824161"/>
            <w:bookmarkStart w:id="67" w:name="__Fieldmark__33_2541824161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541824161"/>
            <w:bookmarkStart w:id="69" w:name="__Fieldmark__34_2541824161"/>
            <w:bookmarkEnd w:id="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541824161"/>
            <w:bookmarkStart w:id="71" w:name="__Fieldmark__35_2541824161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541824161"/>
            <w:bookmarkStart w:id="73" w:name="__Fieldmark__36_2541824161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541824161"/>
            <w:bookmarkStart w:id="75" w:name="__Fieldmark__37_2541824161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541824161"/>
            <w:bookmarkStart w:id="77" w:name="__Fieldmark__38_2541824161"/>
            <w:bookmarkEnd w:id="7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7 Huis te koo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541824161"/>
            <w:bookmarkStart w:id="79" w:name="__Fieldmark__39_2541824161"/>
            <w:bookmarkEnd w:id="7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541824161"/>
            <w:bookmarkStart w:id="81" w:name="__Fieldmark__40_2541824161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541824161"/>
            <w:bookmarkStart w:id="83" w:name="__Fieldmark__41_2541824161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541824161"/>
            <w:bookmarkStart w:id="85" w:name="__Fieldmark__42_2541824161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541824161"/>
            <w:bookmarkStart w:id="87" w:name="__Fieldmark__43_2541824161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541824161"/>
            <w:bookmarkStart w:id="89" w:name="__Fieldmark__44_2541824161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Ontwerp een wij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541824161"/>
            <w:bookmarkStart w:id="91" w:name="__Fieldmark__45_2541824161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541824161"/>
            <w:bookmarkStart w:id="93" w:name="__Fieldmark__46_2541824161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541824161"/>
            <w:bookmarkStart w:id="95" w:name="__Fieldmark__47_2541824161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541824161"/>
            <w:bookmarkStart w:id="97" w:name="__Fieldmark__48_2541824161"/>
            <w:bookmarkEnd w:id="9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 Extreme woonplekk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541824161"/>
            <w:bookmarkStart w:id="99" w:name="__Fieldmark__49_2541824161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541824161"/>
            <w:bookmarkStart w:id="101" w:name="__Fieldmark__50_2541824161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541824161"/>
            <w:bookmarkStart w:id="103" w:name="__Fieldmark__51_2541824161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541824161"/>
            <w:bookmarkStart w:id="105" w:name="__Fieldmark__52_2541824161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541824161"/>
            <w:bookmarkStart w:id="107" w:name="__Fieldmark__53_2541824161"/>
            <w:bookmarkEnd w:id="1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541824161"/>
            <w:bookmarkStart w:id="109" w:name="__Fieldmark__54_2541824161"/>
            <w:bookmarkEnd w:id="10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udioMenM | Werkplan Thema Wonen | vmbo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</cp:lastModifiedBy>
  <dcterms:modified xsi:type="dcterms:W3CDTF">2012-07-30T13:22:00Z</dcterms:modified>
  <cp:revision>11</cp:revision>
  <dc:subject/>
  <dc:title/>
</cp:coreProperties>
</file>