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2"/>
        <w:gridCol w:w="1206"/>
        <w:gridCol w:w="1802"/>
        <w:gridCol w:w="3190"/>
      </w:tblGrid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eoordelingsformulier instructiefilm “Krentjebrij”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ens en voeding 2</w:t>
              <w:br/>
            </w:r>
            <w:r>
              <w:rPr>
                <w:rFonts w:cs="Calibri" w:ascii="Calibri" w:hAnsi="Calibri"/>
                <w:i/>
                <w:sz w:val="28"/>
              </w:rPr>
              <w:t>Bereidingstechniek koken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20-06-2013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am student: Elina Tapken</w:t>
            </w:r>
            <w:r>
              <w:rPr>
                <w:rFonts w:cs="Verdana" w:ascii="Verdana" w:hAnsi="Verdana"/>
              </w:rPr>
              <w:br/>
              <w:t xml:space="preserve">                                              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ordeel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merkinge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houd van de instructie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  V   </w:t>
            </w:r>
            <w:r>
              <w:rPr>
                <w:rFonts w:cs="Calibri" w:ascii="Calibri" w:hAnsi="Calibri"/>
                <w:b/>
                <w:szCs w:val="22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bruik van de materialen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itleg van de materialen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 xml:space="preserve">V 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l van de techniek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 xml:space="preserve">V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ginaliteit van de opdracht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uk streekgerecht en leuke  bijpassende achtergrond muziek erbij gezoch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dracht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ordeel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itleggen van de methode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O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  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idelijke uitleg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 toegevoegd aan het filmpje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O   V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elheid van handelen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O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V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  G</w:t>
            </w:r>
          </w:p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delen tijdens de instructie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haamshouding tijdens de instructie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kening houden met hygiene en veiligheid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raden had je wel af kunnen doen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instructie is duidelijk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instructie is begrijpelijk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instructie is overzichtelijk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oordelingsnor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e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vengrens: 80 % goe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dergrens: 70 % goed, rest voldoen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Voldoend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e tussenliggende situati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Onvoldoend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er dan 30% onvoldoen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EINDOORDEEL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er goed            Goe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Voldoende            Onvoldoen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u w:val="single"/>
              </w:rPr>
              <w:t xml:space="preserve">Overige tips en/of opmerkingen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am beoordelaa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Datum beoordel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ndtekening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p7Char">
    <w:name w:val="Kop 7 Char"/>
    <w:basedOn w:val="Standaardalinealettertype"/>
    <w:qFormat/>
    <w:rPr>
      <w:rFonts w:ascii="Verdana" w:hAnsi="Verdana" w:eastAsia="Times New Roman" w:cs="Times New Roman"/>
      <w:b/>
      <w:sz w:val="20"/>
      <w:szCs w:val="24"/>
      <w:u w:val="single"/>
    </w:rPr>
  </w:style>
  <w:style w:type="character" w:styleId="Kop9Char">
    <w:name w:val="Kop 9 Char"/>
    <w:basedOn w:val="Standaardalinealettertype"/>
    <w:qFormat/>
    <w:rPr>
      <w:rFonts w:ascii="Verdana" w:hAnsi="Verdana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2:00Z</dcterms:created>
  <dc:creator>Piet</dc:creator>
  <dc:description/>
  <dc:language>en-US</dc:language>
  <cp:lastModifiedBy>Jannet</cp:lastModifiedBy>
  <dcterms:modified xsi:type="dcterms:W3CDTF">2013-06-20T11:22:00Z</dcterms:modified>
  <cp:revision>2</cp:revision>
  <dc:subject/>
  <dc:title/>
</cp:coreProperties>
</file>