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usjaar 2012/20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am student: </w:t>
        <w:tab/>
        <w:t>Elina Tapken</w:t>
        <w:tab/>
        <w:tab/>
        <w:tab/>
        <w:t>student nr: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"/>
        <w:gridCol w:w="2127"/>
        <w:gridCol w:w="389"/>
        <w:gridCol w:w="1262"/>
        <w:gridCol w:w="2035"/>
        <w:gridCol w:w="1275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eoordelingsmatrix eindgesprek thema Voed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sentatie aan specifiek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elgroe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nderdel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ed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/V/G/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eindgesprek verantwoording geven over keuze / proces /  inhoud en nivea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igen reflectie is toegevoegd, waarin opgenomen  is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reactie medestudent op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inhoud en nivea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eoordeling deskundig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eoordeling gaste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eoordelingen / feedback van medestudenten op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materiaal en niveau</w:t>
            </w:r>
            <w:r>
              <w:rPr>
                <w:rFonts w:cs="Tahoma" w:ascii="Tahoma" w:hAnsi="Tahoma"/>
                <w:sz w:val="22"/>
                <w:szCs w:val="22"/>
              </w:rPr>
              <w:t xml:space="preserve"> zijn toegevoeg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oordelingen / feedback van d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medestudenten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leiding e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gasten van de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presentatie</w:t>
            </w:r>
            <w:r>
              <w:rPr>
                <w:rFonts w:cs="Tahoma" w:ascii="Tahoma" w:hAnsi="Tahoma"/>
                <w:sz w:val="22"/>
                <w:szCs w:val="22"/>
              </w:rPr>
              <w:t xml:space="preserve"> zijn toegevoegd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ebqu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ze is gemaakt en kan de student laten zien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 beoordelingen van 2 medestudenten en van de doelgroep zijn toegevoeg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monstrat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l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monstratiefilm bereidingstechniek is gemaakt en kan getoond worden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oordelingen demonstratiefilm door medestudenten of docenten zijn toegevoeg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0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lgemene feedbac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entuele aanpassingen en/of toevoeging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Beoordelingsnorm:  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nderdeel I “de presentatie aan specifieke doelgroep ” moet voldoende zij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lle verdere opdrachten wegen even zwaa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itsteke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le  onderdelen goed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o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Bovengrens</w:t>
            </w:r>
            <w:r>
              <w:rPr>
                <w:rFonts w:cs="Tahoma" w:ascii="Tahoma" w:hAnsi="Tahoma"/>
              </w:rPr>
              <w:t xml:space="preserve">: “Presentatie” goed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dere onderdelen 90 % go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Ondergrens</w:t>
            </w:r>
            <w:r>
              <w:rPr>
                <w:rFonts w:cs="Tahoma" w:ascii="Tahoma" w:hAnsi="Tahoma"/>
              </w:rPr>
              <w:t>: “Presentatie” goed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dere onderdelen 70 % goed, rest voldoende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 x goed en 1 x 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x goed en  2 x 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Voldoende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 tussenliggende situat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Onvoldoende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Presentatie” onvoldoende of  van de andere opdrachten meer dan 30% onvoldoende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 x of meer on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spacing w:before="240" w:after="60"/>
              <w:rPr>
                <w:rFonts w:ascii="Tahoma" w:hAnsi="Tahoma" w:cs="Tahoma"/>
                <w:lang w:val="nl-NL"/>
              </w:rPr>
            </w:pPr>
            <w:r>
              <w:rPr>
                <w:rFonts w:cs="Tahoma" w:ascii="Tahoma" w:hAnsi="Tahoma"/>
                <w:lang w:val="nl-NL"/>
              </w:rPr>
              <w:t>EINDOORDEEL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nl-NL"/>
              </w:rPr>
            </w:pPr>
            <w:r>
              <w:rPr>
                <w:rFonts w:cs="Tahoma" w:ascii="Tahoma" w:hAnsi="Tahoma"/>
                <w:lang w:val="nl-NL"/>
              </w:rPr>
            </w:r>
          </w:p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lang w:val="nl-NL"/>
              </w:rPr>
              <w:t xml:space="preserve">  </w:t>
            </w:r>
            <w:r>
              <w:rPr>
                <w:rFonts w:cs="Tahoma" w:ascii="Tahoma" w:hAnsi="Tahoma"/>
                <w:lang w:val="nl-NL"/>
              </w:rPr>
              <w:t>Onvoldoende         Voldoende          Goed        Uitstekend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c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andtekening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c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andtekening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29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9:00Z</dcterms:created>
  <dc:creator>Christel</dc:creator>
  <dc:description/>
  <dc:language>en-US</dc:language>
  <cp:lastModifiedBy>Elina</cp:lastModifiedBy>
  <dcterms:modified xsi:type="dcterms:W3CDTF">2013-06-20T08:19:00Z</dcterms:modified>
  <cp:revision>2</cp:revision>
  <dc:subject/>
  <dc:title/>
</cp:coreProperties>
</file>