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2"/>
        <w:gridCol w:w="1206"/>
        <w:gridCol w:w="1802"/>
        <w:gridCol w:w="3190"/>
      </w:tblGrid>
      <w:tr>
        <w:trPr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Beoordelingsformulier instructiefilm “Krentjebrij”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ens en voeding 2</w:t>
              <w:br/>
            </w:r>
            <w:r>
              <w:rPr>
                <w:rFonts w:cs="Calibri" w:ascii="Calibri" w:hAnsi="Calibri"/>
                <w:i/>
                <w:sz w:val="28"/>
              </w:rPr>
              <w:t>Bereidingstechniek koken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20-06-2013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aam student: Elina Tapken</w:t>
            </w:r>
            <w:r>
              <w:rPr>
                <w:rFonts w:cs="Verdana" w:ascii="Verdana" w:hAnsi="Verdana"/>
              </w:rPr>
              <w:br/>
              <w:t xml:space="preserve">                                               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ordeel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merkinge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houd van de instructie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  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t verbale instructie houdt je meer bij de les Door alleen te moeten lezen dwaal je af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bruik van de materialen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itleg van de materialen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V 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el van de techniek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V 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n het begin was mij niet duidelijk wat krenjebrij i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ginaliteit van de opdracht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uk, mn omdat ik niet weet krentjebrij i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dracht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ordeel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itleggen van de methode.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 legt alles goed uit.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 toegevoegd aan het filmpje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V  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ever wat verbale instructie erbij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elheid van handelen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V  </w:t>
            </w:r>
          </w:p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 moet wel snel kunnen lezen. Mn als het om hoeveelheden gaa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ndelen tijdens de instructie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haamshouding tijdens de instructie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_tradnl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V 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k heb je bijna niet gezien.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kening houden met hygiene en veiligheid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_tradnl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es netjes met bestek of andere keukenhulp -middelen producten toegevoegd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 instructie is duidelijk.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V   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t extr verbale instructie erbij. Zeker als het voor wat lagere niveau is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 instructie is begrijpelijk.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_tradnl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V   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 boven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instructie is overzichtelijk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_tradnl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volgorde is goed te volg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oordelingsnor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e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vengrens: 80 % goe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dergrens: 70 % goed, rest voldoen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Voldoend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e tussenliggende situati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Onvoldoend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er dan 30% onvoldoen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EINDOORDEEL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er goed            Goe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Voldoende            Onvoldoen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u w:val="single"/>
              </w:rPr>
              <w:t xml:space="preserve">Overige tips en/of opmerkingen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am beoordelaar: Lidy Lenferin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Datum beoordeling: 20-06-201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ndtekening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b/>
      <w:sz w:val="20"/>
      <w:szCs w:val="24"/>
      <w:u w:val="single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57:00Z</dcterms:created>
  <dc:creator>Piet</dc:creator>
  <dc:description/>
  <cp:keywords/>
  <dc:language>en-US</dc:language>
  <cp:lastModifiedBy>lenferink</cp:lastModifiedBy>
  <dcterms:modified xsi:type="dcterms:W3CDTF">2013-06-20T16:15:00Z</dcterms:modified>
  <cp:revision>3</cp:revision>
  <dc:subject/>
  <dc:title>Beoordelingsformulier instructiefilm “Krentjebrij”</dc:title>
</cp:coreProperties>
</file>