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89940673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72772239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