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784990425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96002088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