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665837377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753491576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