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985742357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577799836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