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Oefeningen : de tegenwoordige tijd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2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Zi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soonsvor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Ik (springen) over de sloo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2. (Springen) jij er ook over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Ik (zingen) een lie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(Zingen) je mee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Ik (denken) aan hui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(Denken) jij aan je moeder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 Ik (fietsen) graag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 (Fietsen) jij ook wel eens?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 Ik (vinden) wel eens wa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. (Vinden) jij een bal?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 Jan (spelen) graag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 Hij (spelen) in de tui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 Zusje (spelen) in de zandbak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 De hond (lopen) in het bo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 Hij (zoeken) naar wilde konijn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 Overal (snuffelen) hij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 Hector (spitsen) zijn or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8. Hij (ruiken) een spoor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9. ’t Konijntje (verdwijnen) in zijn hol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. De hond (blaffen) woedend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 De boer (zaaien) het graa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 Hij (strooien) het zaad over het lan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 Dan (komen) de knech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 Hij (helpen) de boer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 De regen (komen)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 Hij (maken) het land na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7. Daarna (schijnen) de zo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 Zij (verwarmen) de aard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9. Nu (groeien) het kore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 De boer (zien) het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 Hij (lachen) van vreugd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 En hij (maaien) het kore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 Het graan (gaan) naar een schuur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 De molenaar (maaien) het graan tot meel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 De bakker (bakken) er brood va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 Heerlijk (ruiken) het verse broo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 Moeder (kopen) een brood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 Zij (smeren) er boter o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 Jan (krijgen) een lekkere boterham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0. Die (smaken) fijn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181225</wp:posOffset>
            </wp:positionV>
            <wp:extent cx="17145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381125</wp:posOffset>
                </wp:positionV>
                <wp:extent cx="3638550" cy="876300"/>
                <wp:effectExtent l="0" t="179070" r="105410" b="212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egenwoordige tij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889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99cc00" stroked="t" o:allowincell="f" style="position:absolute;margin-left:156pt;margin-top:108.75pt;width:286.4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egenwoordige tijd</w:t>
                      </w:r>
                    </w:p>
                  </w:txbxContent>
                </v:textbox>
                <v:path textpathok="t"/>
                <v:textpath on="t" fitshape="t" string="Tegenwoordige tijd" style="font-family:&quot;Impact&quot;;font-size:12pt"/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Arial"/>
      <w:b/>
      <w:i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25:00Z</dcterms:created>
  <dc:creator>Gebruiker</dc:creator>
  <dc:description/>
  <dc:language>en-US</dc:language>
  <cp:lastModifiedBy>Rianne</cp:lastModifiedBy>
  <dcterms:modified xsi:type="dcterms:W3CDTF">2011-02-03T18:25:00Z</dcterms:modified>
  <cp:revision>2</cp:revision>
  <dc:subject/>
  <dc:title>Oefeningen : de tegenwoordige tijd</dc:title>
</cp:coreProperties>
</file>