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18985819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2368631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