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2"/>
          <w:szCs w:val="32"/>
          <w:lang w:val="nl-BE"/>
        </w:rPr>
      </w:pPr>
      <w:r>
        <w:rPr>
          <w:rFonts w:cs="Arial Black" w:ascii="Arial Black" w:hAnsi="Arial Black"/>
          <w:sz w:val="32"/>
          <w:szCs w:val="32"/>
          <w:lang w:val="nl-BE"/>
        </w:rPr>
        <w:t xml:space="preserve">Infinitief </w:t>
      </w:r>
    </w:p>
    <w:p>
      <w:pPr>
        <w:pStyle w:val="Normal"/>
        <w:rPr>
          <w:rFonts w:ascii="Arial Black" w:hAnsi="Arial Black" w:cs="Arial Black"/>
          <w:sz w:val="28"/>
          <w:szCs w:val="28"/>
          <w:lang w:val="nl-BE"/>
        </w:rPr>
      </w:pPr>
      <w:r>
        <w:rPr>
          <w:rFonts w:cs="Arial Black" w:ascii="Arial Black" w:hAnsi="Arial Black"/>
          <w:sz w:val="28"/>
          <w:szCs w:val="28"/>
          <w:lang w:val="nl-B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Zoek de infinitief en kleur die rood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Zoek de infinitief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lend - gevonden - wedden - vlot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innen - verloren - hopend - gedaan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s - hebben - geëindigd- gewerkt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geweest - gevonden - gefopt - geloven 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edroefd - bedrogen - bedreigen - betoverd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issen - mochten - moesten - mopperen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verdiend - vergeten - vermist - verhaal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dalend - dieper - doop - dienen 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ovenaar - getover - toveren - getoverd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ijn - hadden - gedaan – waren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oek de persoonsvorm en schrijf de infinitief achter de zin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ma kookt lekkere spaghetti.</w:t>
        <w:tab/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aarom is er vandaag een groot feest? </w:t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Sandra heeft een leuke flat. </w:t>
        <w:tab/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ien houdt niet van spelling.</w:t>
        <w:tab/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ij maken niet veel fouten.</w:t>
        <w:tab/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asmine speelt met haar poppen.</w:t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ij lopen in onze bikini op het strand.</w:t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k antwoordde op zijn vraag.</w:t>
        <w:tab/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Ga je morgen naar school? </w:t>
        <w:tab/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vogel zit in zijn nest.</w:t>
        <w:tab/>
        <w:tab/>
        <w:tab/>
        <w:tab/>
        <w:t>……………………………</w:t>
      </w:r>
      <w:r>
        <w:rPr>
          <w:rFonts w:cs="Arial" w:ascii="Arial" w:hAnsi="Arial"/>
          <w:vanish/>
          <w:color w:val="FFFFFF"/>
          <w:sz w:val="16"/>
          <w:szCs w:val="16"/>
        </w:rPr>
        <w:t>Onderkant formuli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14:00Z</dcterms:created>
  <dc:creator>Nele</dc:creator>
  <dc:description/>
  <dc:language>en-US</dc:language>
  <cp:lastModifiedBy>Rianne</cp:lastModifiedBy>
  <cp:lastPrinted>2007-07-29T17:08:00Z</cp:lastPrinted>
  <dcterms:modified xsi:type="dcterms:W3CDTF">2011-02-03T20:14:00Z</dcterms:modified>
  <cp:revision>2</cp:revision>
  <dc:subject/>
  <dc:title>Infinitief</dc:title>
</cp:coreProperties>
</file>