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29561898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84290003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