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6788025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8307033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