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Zet de werkwoorden in de tegenwoordige tijd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k ……………………… (bieden) die dame een bos bloemen aa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auto ……………………… (rijden) achter de fietser aa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vinden) jij Tom echt een aardige jongen?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verbieden) de juffrouw het snoepen onder de les?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kleden) je toch eens wet netter, Martine!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smid …………………… (smeden) het ijzer op het aambeeld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k ……………………….. (redden) mijzelf wel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e slager ………………………. (kruiden) het gehak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et ijs in de rivier ……………………… (kuien) vandaag 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 ……………………….. (houden) jij het toch zolang uit in die felle zon!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e ……………………….. (binden) de kat de bel aan?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m ……………………… (houden) absoluut niet van erwtensoep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(versmaden) jij dat heerlijke snoepje?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k ……………………….. (binden) de tijdschriften in tot een boek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Hans is een doorzetter, die ……………………. (redden) het wel,” zei mijn oom. 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Mijn vrienden …………………………. (verraden) ik nooit,” zei de jongen hefti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k ………………………. (kruiden) spekulaasdeeg altijd veel te sterk,” zei Mies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 (bieden) je broer nog zoveel geld voor die oude brommer?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verbieden) jij hem dat schelden nu eens; mij gehoorzaamt hij nie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k …………………………….. (rijden) nooit hard in de auto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…………………</w:t>
      </w:r>
      <w:r>
        <w:rPr>
          <w:rFonts w:cs="Arial" w:ascii="Arial" w:hAnsi="Arial"/>
        </w:rPr>
        <w:t>.. (smeden) jij een complot tegen mij?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ij ………………………. (vinden) altijd de mooiste plekjes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Vader ……………………….. (kleden) zich voor het diner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ij ……………………. (bieden) de gepensioneerde leraar morgen een geschenk a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Kies de juiste vorm van het werkwoo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Ik ……………………….. (bieden) je 25 euro aan voor die fiets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Bert ………………………… (snijden) zich met het padvindersmes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t.) De wereldkampioene kunstrijden …………………. (binden) zorgvuldig haar schaatsen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t.) De handelaar ……………………….. (bieden) maar 50 euro voor onze antieke klok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……………………… (houden) jij niet van rijstschotels?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We gaan naar Spanje, daar ………………………. (zijn) ik nog nooit geweest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t.) Moeder ………………………… (houden) de kleuter aan de hand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Ik …………………………. (binden) een touwtje om het pakje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Wij ………………………….. (zijn) naar de zoo geweest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Een goede Mohammedaan …………………….. (kennen) hele stukken van de Koran uit zijn hoofd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(t.t.) Ik …………………….. (snijden) de aardappels voor moeder. 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d.) Heb jij gisteren op de veiling nog ……………………….. (bieden)?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) Hij ………………………. (kunnen) die som niet maken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d.) Trees heeft geen van haar beide grootouders nog ………………….. (kennen)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t.) ……………………. (snijden) jij je gisteren in de vinger?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Hij …………………….. (zijn) naar de stad verhuisd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d.) Eddy Merckx reed de tienduizend meter ongelooflijk snel, dat zou ik nooit ………………………….. (kunnen) hebben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t.) Het gesneden papier …………………….. (worden) opgestapeld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t.) Het kindje ………………………. (schommelen) op de schommel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) Ik …………………………. (kennen) die jongen niet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) Hij ………………………….. (bieden) veel te veel voor dat oude huis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v.t.) Ik ……………………….. (zijn) gisteren in Antwerpen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…………………………. (houden) je vader zich aan zijn vermageringsdieet?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(t.t.) …………………………. (binden) je vader het paard vast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9:44:00Z</dcterms:created>
  <dc:creator>Martens</dc:creator>
  <dc:description/>
  <dc:language>en-US</dc:language>
  <cp:lastModifiedBy>Rianne</cp:lastModifiedBy>
  <dcterms:modified xsi:type="dcterms:W3CDTF">2011-02-03T19:44:00Z</dcterms:modified>
  <cp:revision>2</cp:revision>
  <dc:subject/>
  <dc:title>Zet de werkwoorden in de tegenwoordige tijd</dc:title>
</cp:coreProperties>
</file>