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  <w:t>Vul de juiste vorm in</w:t>
      </w:r>
    </w:p>
    <w:p>
      <w:pPr>
        <w:pStyle w:val="Normal"/>
        <w:spacing w:before="120" w:after="120"/>
        <w:rPr>
          <w:rFonts w:ascii="Verdana" w:hAnsi="Verdana" w:cs="Verdana"/>
          <w:b/>
          <w:b/>
          <w:lang w:val="nl-BE"/>
        </w:rPr>
      </w:pPr>
      <w:r>
        <w:rPr>
          <w:rFonts w:cs="Verdana" w:ascii="Verdana" w:hAnsi="Verdana"/>
          <w:b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  <w:t xml:space="preserve">Zitten – zit – zit </w:t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 w:eastAsia="en-US"/>
        </w:rPr>
      </w:pPr>
      <w:r>
        <w:rPr>
          <w:rFonts w:cs="Verdana" w:ascii="Verdana" w:hAnsi="Verdana"/>
          <w:b/>
          <w:u w:val="single"/>
          <w:lang w:val="nl-B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6035</wp:posOffset>
            </wp:positionV>
            <wp:extent cx="120586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We …………… allemaal in de zetel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nl-BE"/>
        </w:rPr>
        <w:t>We …………… gezellig rond het vuur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nl-BE"/>
        </w:rPr>
        <w:t xml:space="preserve">Ik …………… op papa’s knie. 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nl-BE"/>
        </w:rPr>
        <w:t>Mieke ……………op de grond 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  <w:t xml:space="preserve">Vinden – vind – vindt </w:t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…………… het niet mooi van je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An …………… dat je veel mooie boeken schrijft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n onze klas …………… we het leuk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Wij …………… dat huis niet mooi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  <w:t xml:space="preserve">Praten - praat - praat </w:t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Jan ………… heel luid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Wij …………… met elkaar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jullie …………… niet meer met hem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20650</wp:posOffset>
            </wp:positionV>
            <wp:extent cx="1733550" cy="2514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nl-BE"/>
        </w:rPr>
        <w:t>Ik …………… nooit in de klas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  <w:t>Rijden – rijd – rijdt</w:t>
      </w:r>
    </w:p>
    <w:p>
      <w:pPr>
        <w:pStyle w:val="Normal"/>
        <w:spacing w:before="120" w:after="120"/>
        <w:rPr>
          <w:rFonts w:ascii="Verdana" w:hAnsi="Verdana" w:cs="Verdana"/>
          <w:b/>
          <w:b/>
          <w:u w:val="single"/>
          <w:lang w:val="nl-BE"/>
        </w:rPr>
      </w:pPr>
      <w:r>
        <w:rPr>
          <w:rFonts w:cs="Verdana" w:ascii="Verdana" w:hAnsi="Verdana"/>
          <w:b/>
          <w:u w:val="single"/>
          <w:lang w:val="nl-BE"/>
        </w:rPr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Ik …………… nu niet mee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lang w:val="nl-BE"/>
        </w:rPr>
        <w:t>Leen …………… straks met de fiets naar huis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>Jullie …………… vandaag zo traag.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  <w:t xml:space="preserve">We ……………… liefst met de trein. </w:t>
      </w:r>
    </w:p>
    <w:p>
      <w:pPr>
        <w:pStyle w:val="Normal"/>
        <w:spacing w:before="120" w:after="120"/>
        <w:rPr>
          <w:rFonts w:ascii="Verdana" w:hAnsi="Verdana" w:cs="Verdana"/>
          <w:lang w:val="nl-BE"/>
        </w:rPr>
      </w:pPr>
      <w:r>
        <w:rPr>
          <w:rFonts w:cs="Verdana" w:ascii="Verdana" w:hAnsi="Verdana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39:00Z</dcterms:created>
  <dc:creator>Nele</dc:creator>
  <dc:description/>
  <dc:language>en-US</dc:language>
  <cp:lastModifiedBy>Rianne</cp:lastModifiedBy>
  <dcterms:modified xsi:type="dcterms:W3CDTF">2011-02-03T19:39:00Z</dcterms:modified>
  <cp:revision>2</cp:revision>
  <dc:subject/>
  <dc:title>Vul de juiste vorm in</dc:title>
</cp:coreProperties>
</file>