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572340316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375787213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