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593650062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784447123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