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 xml:space="preserve">Projectweken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Motorkettingzaag basis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4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J,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Je bent in staat om als medewerker op een veilige manier eenvoudig zaagwerk te verrichten met de motorkettingzaag. Daarnaast verricht je kleine onderhoudswerkzaamheden aan de motorkettingzaag.</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Tijdens snoei en kapwerkzaamheden wordt vaak de motorkettingzaag ingezet. Om hier veilig mee te kunnen werken moet je een cursus volgen. Tijdens de ingeplande projectweken krijg je gelegenheid om in overleg met je praktijkbegeleider deze cursus te volg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Tijdens de cursusweken krijg je de theoretische lesstof op school en de praktische lesstof wordt op een externe locatie gegeven en beoefend. De lesstof gaat er over hoe je veilig (voor jezelf en anderen) en efficiënt moet werken met de motorkettingzaag. Daarnaast leer je welke persoonlijke beschermingsmiddelen verplicht zijn en hoe je milieubewust omgaat met een motorkettingzaag.</w:t>
            </w:r>
          </w:p>
          <w:p>
            <w:pPr>
              <w:pStyle w:val="Normal"/>
              <w:rPr/>
            </w:pPr>
            <w:r>
              <w:rPr>
                <w:rFonts w:cs="Tahoma" w:ascii="Tahoma" w:hAnsi="Tahoma"/>
                <w:sz w:val="22"/>
                <w:szCs w:val="22"/>
              </w:rPr>
              <w:t xml:space="preserve">Bij het behalen van deze cursus wordt een certificaat uitgereikt. </w:t>
            </w:r>
          </w:p>
          <w:p>
            <w:pPr>
              <w:pStyle w:val="Normal"/>
              <w:rPr>
                <w:rFonts w:ascii="Tahoma" w:hAnsi="Tahoma" w:cs="Tahoma"/>
                <w:sz w:val="22"/>
                <w:szCs w:val="22"/>
              </w:rPr>
            </w:pPr>
            <w:r>
              <w:rPr>
                <w:rFonts w:eastAsia="Tahoma" w:cs="Tahoma" w:ascii="Tahoma" w:hAnsi="Tahoma"/>
                <w:sz w:val="22"/>
                <w:szCs w:val="22"/>
              </w:rPr>
              <w:t xml:space="preserve"> </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Aan het eind van deze leeractiviteit beheers je de kennis om naar aanleiding van gegeven instructies veilig (voor jezelf en voor anderen) en efficiënt met een motorkettingzaag te werken. Deze werkzaamheden zijn snoeiwerk en lichte vellingen. Tevens ben je in staat milieubewust met deze werkzaamheden om te gaan. Je krijgt een theorietoets en een praktijktoets. Je hebt deze leeractiviteit behaald als je voor beide toetsen een 5,5 of hoger hebt behaald.</w:t>
            </w:r>
          </w:p>
          <w:p>
            <w:pPr>
              <w:pStyle w:val="Normal"/>
              <w:rPr>
                <w:rFonts w:ascii="Tahoma" w:hAnsi="Tahoma" w:cs="Tahoma"/>
                <w:sz w:val="22"/>
                <w:szCs w:val="22"/>
              </w:rPr>
            </w:pPr>
            <w:r>
              <w:rPr>
                <w:rFonts w:cs="Tahoma" w:ascii="Tahoma" w:hAnsi="Tahoma"/>
                <w:sz w:val="22"/>
                <w:szCs w:val="22"/>
              </w:rPr>
              <w:t xml:space="preserve">Deze cursus telt niet mee voor de proeve van bekwaamheid maar is een opwaardering voor je opleiding.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De docent </w:t>
            </w:r>
          </w:p>
          <w:p>
            <w:pPr>
              <w:pStyle w:val="Normal"/>
              <w:rPr>
                <w:rFonts w:ascii="Tahoma" w:hAnsi="Tahoma" w:cs="Tahoma"/>
                <w:sz w:val="22"/>
                <w:szCs w:val="22"/>
              </w:rPr>
            </w:pPr>
            <w:r>
              <w:rPr>
                <w:rFonts w:cs="Tahoma" w:ascii="Tahoma" w:hAnsi="Tahoma"/>
                <w:sz w:val="22"/>
                <w:szCs w:val="22"/>
              </w:rPr>
              <w:t>Boeken; De motorkettingzaag</w:t>
            </w:r>
          </w:p>
          <w:p>
            <w:pPr>
              <w:pStyle w:val="Normal"/>
              <w:rPr>
                <w:rFonts w:ascii="Tahoma" w:hAnsi="Tahoma" w:cs="Tahoma"/>
                <w:sz w:val="22"/>
                <w:szCs w:val="22"/>
              </w:rPr>
            </w:pPr>
            <w:r>
              <w:rPr>
                <w:rFonts w:cs="Tahoma" w:ascii="Tahoma" w:hAnsi="Tahoma"/>
                <w:sz w:val="22"/>
                <w:szCs w:val="22"/>
              </w:rPr>
              <w:t>Het arrangement onderhoud groen bas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De Groene Welle  2016-2017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18:00Z</dcterms:created>
  <dc:creator>default</dc:creator>
  <dc:description/>
  <dc:language>en-US</dc:language>
  <cp:lastModifiedBy>johan</cp:lastModifiedBy>
  <cp:lastPrinted>2007-09-10T13:07:00Z</cp:lastPrinted>
  <dcterms:modified xsi:type="dcterms:W3CDTF">2016-08-22T12:18:00Z</dcterms:modified>
  <cp:revision>2</cp:revision>
  <dc:subject/>
  <dc:title/>
</cp:coreProperties>
</file>