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2, 3 en 4</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 xml:space="preserve">Projectweken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Motorkettingzaag basis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4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J, K, L, T</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Je bent in staat om als medewerker op een veilige manier eenvoudig onderhoudswerk  te verrichten met de bosmaaier. Daarnaast verricht je kleine onderhoudswerkzaamheden en dagelijks onderhoud aan de bosmaaier.</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Tijdens maaien en zaagwerkzaamheden wordt vaak de bosmaaier ingezet. Om hier veilig mee te kunnen werken moet je een cursus volgen. Tijdens de ingeplande weken krijg je gelegenheid om deze cursus te volgen.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Je krijgt de theoretische lesstof op school en de praktische lesstof wordt op een externe locatie gegeven en beoefend. De lesstof gaat er over hoe je veilig (voor jezelf en anderen) en efficiënt moet werken met de bosmaaier. Daarnaast leer je welke persoonlijke beschermingsmiddelen verplicht zijn en hoe je milieubewust omgaat met een bosmaaier. Ook leer je om van maaigarnituur te wisselen.</w:t>
            </w:r>
          </w:p>
          <w:p>
            <w:pPr>
              <w:pStyle w:val="Normal"/>
              <w:rPr>
                <w:rFonts w:ascii="Tahoma" w:hAnsi="Tahoma" w:cs="Tahoma"/>
                <w:sz w:val="22"/>
                <w:szCs w:val="22"/>
              </w:rPr>
            </w:pPr>
            <w:r>
              <w:rPr>
                <w:rFonts w:cs="Tahoma" w:ascii="Tahoma" w:hAnsi="Tahoma"/>
                <w:sz w:val="22"/>
                <w:szCs w:val="22"/>
              </w:rPr>
              <w:t xml:space="preserve">Bij het behalen van deze cursus wordt een certificaat uitgereikt. </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Aan het eind van deze leeractiviteit beheers je de kennis om naar aanleiding van gegeven instructies veilig (voor jezelf en voor anderen) en efficiënt met een bosmaaier te werken. Deze werkzaamheden zijn snoeiwerk en maaiwerk. Tevens ben je in staat milieubewust met deze werkzaamheden om te gaan. Je krijgt een theorietoets en een praktijktoets. Je hebt deze leeractiviteit behaald als je voor beide toetsen een 5,5 of hoger hebt behaald.</w:t>
            </w:r>
          </w:p>
          <w:p>
            <w:pPr>
              <w:pStyle w:val="Normal"/>
              <w:rPr>
                <w:rFonts w:ascii="Tahoma" w:hAnsi="Tahoma" w:cs="Tahoma"/>
                <w:sz w:val="22"/>
                <w:szCs w:val="22"/>
              </w:rPr>
            </w:pPr>
            <w:r>
              <w:rPr>
                <w:rFonts w:cs="Tahoma" w:ascii="Tahoma" w:hAnsi="Tahoma"/>
                <w:sz w:val="22"/>
                <w:szCs w:val="22"/>
              </w:rPr>
              <w:t xml:space="preserve">Deze cursus telt niet mee voor de proeve van bekwaamheid maar is een opwaardering voor je opleiding.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 xml:space="preserve">De docent </w:t>
            </w:r>
          </w:p>
          <w:p>
            <w:pPr>
              <w:pStyle w:val="Normal"/>
              <w:rPr>
                <w:rFonts w:ascii="Tahoma" w:hAnsi="Tahoma" w:cs="Tahoma"/>
                <w:sz w:val="22"/>
                <w:szCs w:val="22"/>
              </w:rPr>
            </w:pPr>
            <w:r>
              <w:rPr>
                <w:rFonts w:cs="Tahoma" w:ascii="Tahoma" w:hAnsi="Tahoma"/>
                <w:sz w:val="22"/>
                <w:szCs w:val="22"/>
              </w:rPr>
              <w:t>Boeken; De bosmaaier</w:t>
            </w:r>
          </w:p>
          <w:p>
            <w:pPr>
              <w:pStyle w:val="Normal"/>
              <w:rPr>
                <w:rFonts w:ascii="Tahoma" w:hAnsi="Tahoma" w:cs="Tahoma"/>
                <w:sz w:val="22"/>
                <w:szCs w:val="22"/>
              </w:rPr>
            </w:pPr>
            <w:r>
              <w:rPr>
                <w:rFonts w:cs="Tahoma" w:ascii="Tahoma" w:hAnsi="Tahoma"/>
                <w:sz w:val="22"/>
                <w:szCs w:val="22"/>
              </w:rPr>
              <w:t>Het arrangement onderhoud groen basi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De Groene Welle  2016-201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20:00Z</dcterms:created>
  <dc:creator>default</dc:creator>
  <dc:description/>
  <dc:language>en-US</dc:language>
  <cp:lastModifiedBy>johan</cp:lastModifiedBy>
  <cp:lastPrinted>2007-09-10T13:07:00Z</cp:lastPrinted>
  <dcterms:modified xsi:type="dcterms:W3CDTF">2016-08-22T12:20:00Z</dcterms:modified>
  <cp:revision>2</cp:revision>
  <dc:subject/>
  <dc:title/>
</cp:coreProperties>
</file>