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2, 3 en 4</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Onderhoud basis</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Onderhoud basis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8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K, L, T,U,V</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2.1 t/m 2.9</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Het kunnen onderhouden van alle soorten beplanting in het groen in alle seizoenen van het jaa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Welk onderhoud je wanneer aan welke plant moet uitvoeren in natuurterreinen wordt je tijdens deze leeractiviteit geleerd. Je kan hierbij denken aan het  snoeien van bomen en struiken in een strook bosplantsoen, het snoeien van laanbomen en het maaien van gras en ruigten.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Tijdens de theorielessen op school wordt de lesstof behandeld. Je wordt tijdens de praktijklessen in de gelegenheid gesteld om deze werkzaamheden te oefenen. Dit zal op school en/of op een extern bedrijf gebeuren. Je zult als medewerker natuur en leefomgeving deze onderhoudswerkzaamheden uitvoeren. Je bent in staat om instructies op te volgen waarbij je let op de veiligheid voor je zelf en anderen.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Aan het eind van deze leeractiviteit ben je in staat om als medewerker onderhoud aan de meest voorkomende beplanting in het groen uit te voeren.</w:t>
            </w:r>
          </w:p>
          <w:p>
            <w:pPr>
              <w:pStyle w:val="Normal"/>
              <w:rPr>
                <w:rFonts w:ascii="Tahoma" w:hAnsi="Tahoma" w:cs="Tahoma"/>
                <w:sz w:val="22"/>
                <w:szCs w:val="22"/>
              </w:rPr>
            </w:pPr>
            <w:r>
              <w:rPr>
                <w:rFonts w:cs="Tahoma" w:ascii="Tahoma" w:hAnsi="Tahoma"/>
                <w:sz w:val="22"/>
                <w:szCs w:val="22"/>
              </w:rPr>
              <w:t>Hierbij kun je veilig voor je zelf en anderen werken en voorkom je dus onveilige situaties.</w:t>
            </w:r>
          </w:p>
          <w:p>
            <w:pPr>
              <w:pStyle w:val="Normal"/>
              <w:rPr>
                <w:rFonts w:ascii="Tahoma" w:hAnsi="Tahoma" w:cs="Tahoma"/>
                <w:sz w:val="22"/>
                <w:szCs w:val="22"/>
              </w:rPr>
            </w:pPr>
            <w:r>
              <w:rPr>
                <w:rFonts w:cs="Tahoma" w:ascii="Tahoma" w:hAnsi="Tahoma"/>
                <w:sz w:val="22"/>
                <w:szCs w:val="22"/>
              </w:rPr>
              <w:t>De leeractiviteit wordt afgesloten met een theorietoets en een praktijktoets. Voorwaarde voor toetsing is een ingeleverd en door de praktijkopleider goedgekeurd stageverslag. Je hebt deze leeractiviteit behaald als het cijfer van de toetsen een 5.5 of hoger is. De toetsing kan samen met andere leeractiviteiten plaats vinden.</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docent</w:t>
            </w:r>
          </w:p>
          <w:p>
            <w:pPr>
              <w:pStyle w:val="Normal"/>
              <w:rPr>
                <w:rFonts w:ascii="Tahoma" w:hAnsi="Tahoma" w:cs="Tahoma"/>
                <w:sz w:val="22"/>
                <w:szCs w:val="22"/>
              </w:rPr>
            </w:pPr>
            <w:r>
              <w:rPr>
                <w:rFonts w:cs="Tahoma" w:ascii="Tahoma" w:hAnsi="Tahoma"/>
                <w:sz w:val="22"/>
                <w:szCs w:val="22"/>
              </w:rPr>
              <w:t>Het arrangement onderhoud groen basi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Boeken;</w:t>
            </w:r>
          </w:p>
          <w:p>
            <w:pPr>
              <w:pStyle w:val="Normal"/>
              <w:rPr>
                <w:rFonts w:ascii="Tahoma" w:hAnsi="Tahoma" w:cs="Tahoma"/>
              </w:rPr>
            </w:pPr>
            <w:r>
              <w:rPr>
                <w:rFonts w:cs="Tahoma" w:ascii="Tahoma" w:hAnsi="Tahoma"/>
                <w:sz w:val="22"/>
                <w:szCs w:val="22"/>
              </w:rPr>
              <w:t xml:space="preserve">Het groen de baas / Een kopje kleiner maken / De groene st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De Groene Welle      2016-201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29:00Z</dcterms:created>
  <dc:creator>default</dc:creator>
  <dc:description/>
  <dc:language>en-US</dc:language>
  <cp:lastModifiedBy>johan</cp:lastModifiedBy>
  <cp:lastPrinted>2008-03-12T07:23:00Z</cp:lastPrinted>
  <dcterms:modified xsi:type="dcterms:W3CDTF">2016-08-22T12:29:00Z</dcterms:modified>
  <cp:revision>2</cp:revision>
  <dc:subject/>
  <dc:title/>
</cp:coreProperties>
</file>