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alweb"/>
              <w:rPr/>
            </w:pPr>
            <w:r>
              <w:rPr>
                <w:rFonts w:cs="Arial" w:ascii="Arial" w:hAnsi="Arial"/>
                <w:b/>
                <w:bCs/>
              </w:rPr>
              <w:t>vragen behorende bij het arrangement    ‘Aanleg tuinen’</w:t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4103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am leerling:</w:t>
      </w:r>
    </w:p>
    <w:p>
      <w:pPr>
        <w:pStyle w:val="Normaalweb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br/>
        <w:t> </w:t>
      </w:r>
    </w:p>
    <w:p>
      <w:pPr>
        <w:pStyle w:val="Normaalweb"/>
        <w:numPr>
          <w:ilvl w:val="0"/>
          <w:numId w:val="8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TERREIN KLAARMAKEN VOOR AANLEGWERKZAAMHEDEN.</w:t>
      </w:r>
      <w:r>
        <w:rPr>
          <w:rFonts w:cs="Arial" w:ascii="Arial" w:hAnsi="Arial"/>
          <w:b/>
        </w:rPr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enwerk</w:t>
      </w:r>
    </w:p>
    <w:p>
      <w:pPr>
        <w:pStyle w:val="Normaalweb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Hoe veel banden (lengte 1 meter) plaats je om een terras van 4 x 5 meter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e veel vierkante meter is een terras van 4 x 5 meter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iveau 3 en 4. Wat is de omtrek van een circel van 1 meter doorsnee?</w:t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ls opsluiting van de circel uit vraag 3 maak je een rollaag van waaltjes. Deze zijn 7 cm breed. Hoe veel stenen heb je nodig?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val</w:t>
      </w:r>
    </w:p>
    <w:p>
      <w:pPr>
        <w:pStyle w:val="Normaalweb"/>
        <w:numPr>
          <w:ilvl w:val="0"/>
          <w:numId w:val="1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het verschil tussen een renovatie en een aanlegklus?</w:t>
      </w:r>
    </w:p>
    <w:p>
      <w:pPr>
        <w:pStyle w:val="Norma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wordt een boom of struik het liefst met wortel en al verwijderd?</w:t>
      </w:r>
    </w:p>
    <w:p>
      <w:pPr>
        <w:pStyle w:val="Norma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twee milieuvriendelijke methodes om te voorkomen dat een stobbe weer uitloopt. </w:t>
      </w:r>
    </w:p>
    <w:p>
      <w:pPr>
        <w:pStyle w:val="Norma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door is het gescheiden inzamelen van afval de laatste jaren enorm toegenomen? Noem drie redenen. </w:t>
      </w:r>
    </w:p>
    <w:p>
      <w:pPr>
        <w:pStyle w:val="Norma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wordt er verstaan onder een milieustraat?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bels en leidingen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t betekent de afkorting KLIC? 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veel werkdagen voordat je de klus start, moet je een klic aanvragen?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e spoor je veilig een kabel en/of een leiding op? 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Noem vier soorten leidingen of kabels die je in de grond kunt tegenkomen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egt de kleur van de kabel of leiding?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alweb"/>
        <w:numPr>
          <w:ilvl w:val="0"/>
          <w:numId w:val="8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ONDVERZET EN GRONDBEWERKING.</w:t>
      </w:r>
      <w:r>
        <w:rPr>
          <w:rFonts w:cs="Arial" w:ascii="Arial" w:hAnsi="Arial"/>
        </w:rPr>
        <w:t>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</w:t>
      </w:r>
    </w:p>
    <w:p>
      <w:pPr>
        <w:pStyle w:val="Normaalweb"/>
        <w:numPr>
          <w:ilvl w:val="0"/>
          <w:numId w:val="16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veengrond? Noem een voordeel en een nadeel van deze grondsoort.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zandgrond? Noem een voordeel en een nadeel van deze grondsoort.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kleigrond? Noem een voordeel en een nadeel van deze grondsoort.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voorwaarden waaraan de grond moet voldoen, zodat de planten goed kunnen groeien. 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humus. 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ij een pH minder dan 7 is de grond? 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zure grond minder zuur maken? 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een grond zuurder maken?</w:t>
      </w:r>
    </w:p>
    <w:p>
      <w:pPr>
        <w:pStyle w:val="Normaalweb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et nut van bodemleven voor een grond?</w:t>
      </w:r>
    </w:p>
    <w:p>
      <w:pPr>
        <w:pStyle w:val="Normaalweb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</w:rPr>
        <w:t>Beschrijf hoe je een eenvoudig bodemonderzoek zelf kunt uitvoeren.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mesting</w:t>
      </w:r>
    </w:p>
    <w:p>
      <w:pPr>
        <w:pStyle w:val="Normaalweb"/>
        <w:numPr>
          <w:ilvl w:val="0"/>
          <w:numId w:val="7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drie gunstige eigenschappen van organische meststoffen. 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3 gunstige eigenschappen van anorganische meststoffen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soorten organische mest. 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nneer dien je organische mest toe? 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hoofdelementen die een plant nodig heeft. 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vier sporenelementen. </w:t>
      </w:r>
    </w:p>
    <w:p>
      <w:pPr>
        <w:pStyle w:val="Normaalweb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</w:rPr>
        <w:t>Wat is de beste tijd om kunstmest te strooien?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kun je zien dat een plant te weinig stikstof heeft? </w:t>
      </w:r>
    </w:p>
    <w:p>
      <w:pPr>
        <w:pStyle w:val="Norma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aarom hebben planten fosfaat nodig? 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ndbewerking</w:t>
      </w:r>
    </w:p>
    <w:p>
      <w:pPr>
        <w:pStyle w:val="Normaalweb"/>
        <w:numPr>
          <w:ilvl w:val="0"/>
          <w:numId w:val="5"/>
        </w:numPr>
        <w:spacing w:before="280" w:after="0"/>
        <w:rPr/>
      </w:pPr>
      <w:r>
        <w:rPr>
          <w:rFonts w:cs="Arial" w:ascii="Arial" w:hAnsi="Arial"/>
        </w:rPr>
        <w:t>Noem 4 redenen om grond te bewerken.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4 factoren om rekening mee te houden tijdens grondbewerking.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vier soorten handgereedschap om de grond te bewerken.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nneer gebruik je een spade?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arvoor gebruik je een rechttand haak?   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het grootste nadeel van een gewone frees? 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twee voordelen van het gebruik met een spitfrees ten opzichte van een gewone frees.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kilveren?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werkt een rotoreg?</w:t>
      </w:r>
    </w:p>
    <w:p>
      <w:pPr>
        <w:pStyle w:val="Normaalweb"/>
        <w:numPr>
          <w:ilvl w:val="0"/>
          <w:numId w:val="5"/>
        </w:numPr>
        <w:spacing w:before="0" w:after="28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een nadeel van diepwoelen?</w:t>
        <w:br/>
        <w:t> 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 AANLEG RIOLERING EN DRAINAGE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t is een riolering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t is het verschil tussen een gemengd en een gescheiden riool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Gemeenten verplichten huiseigenaren om regenwater zelf op te vangen. Je mag dan het regenwater niet meer op het riool uit laten komen. Waarom is deze maatregel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t zijn afvoergoten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t is een Wadi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t is een helofytenfilter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Hoe werken infiltratiekratten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arom leg je een drainagebuis aan in een terrein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Hoe leg je een drainagebuis aan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t is afschot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aarom mag een drainagebuis niet waterpas lig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 AANLEG WATERPARTIJ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Wat is een formele vijver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Noem 3 vissoorten die geschikt zijn voor een vijve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aar moet je bij de aanleg rekening mee houden als je beplanting in een vijver wilt hebben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at is biologisch evenwicht in een vijver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Hoe bereik je biologisch evenwicht in een vijver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Noem 3 materialen die je kunt gebruiken om een vijver te maken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Kun je dakbedekking folie gebruiken als vijverfolie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Een klant wil bij de vijver een gouden regen planten. Geef advies aan de klant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Beschrijf uitvoerig hoe je een vijver aanlegt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Noem 3 materialen die je kunt gebruiken als randafwerking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at is een nadeel van het gebruik van turfbroden als randafwerking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Wat is een prefab vijver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kijk de film en beschrijf hoe je een waterornament aanleg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 AANLEG VERHARDINGEN</w:t>
      </w:r>
    </w:p>
    <w:p>
      <w:pPr>
        <w:pStyle w:val="Norma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een voorbeeld van een open verharding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een voorbeeld van gesloten verharding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een voorbeeld van halfverharding</w:t>
      </w:r>
    </w:p>
    <w:p>
      <w:pPr>
        <w:pStyle w:val="Norma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 xml:space="preserve">Wat is een honingraatmat en waarvoor dient deze? 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breng je op slappe ondergronden  (zoals veengrond) een fundering aan onder de weg?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wordt bedoelt met een “cunet” ?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zijn afmetingen van een waalformaat?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em twee redenen waarom betonklinkers de gebakken straatstenen in het gebruik hebben verdrongen.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Mag je leisteen vastleggen op cement? 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ag je keramische tegels vastleggen op cement?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betekent “hol en dol”?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een strek?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molgoot?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steen verbanden. (straatverbanden)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wordt op doorgaande wegen het meest keperverband toegepast?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“straten van een verharding”  en wat wordt bedoeld met “vlijen” ?</w:t>
      </w:r>
    </w:p>
    <w:p>
      <w:pPr>
        <w:pStyle w:val="Norma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Noem 2 hulpmiddelen bij het vlijen.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brekerszand?   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2 methoden om stenen pas te maken in een bestrating.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oem drie manieren om zand te verdichten. 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Wat is “plempen” en wat is “inwateren” ? 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Wat betekent  “op één oor” ? 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arom knip je gebakken klinkers en slijp je grindtegel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meten/uitzet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t betekent schaal 1:100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ls nulpunt wordt vaak de dorpel van een deur gebruikt. Geef aan waarom dit is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Noem 3 methoden om de hoogte van een bestrating te mete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t is een voordeel en een nadeel van een lasertoestel?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Wat is een voordeel en een nadeel van een waterpastoestel met baak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t is tussenzichten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arom is tussenzichten een betere methode dan vooruitbakenen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t kun je met een pentagoonprisma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t zijn loodlijnen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eef aan hoe je een groot terrein inmeet.</w:t>
      </w:r>
      <w:r>
        <w:br w:type="page"/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 AANLEG BOUWKUNDIGE ELEMENTEN 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ut</w:t>
      </w:r>
    </w:p>
    <w:p>
      <w:pPr>
        <w:pStyle w:val="Normaalweb"/>
        <w:numPr>
          <w:ilvl w:val="0"/>
          <w:numId w:val="6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wordt bedoelt met de term “hout werkt” ?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veel duurzaamheidklassen zijn er voor hout?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lke factoren beïnvloeden het rottingsproces van hout?    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drie manieren om hout te verduurzamen?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ar moet je aan denken als je een schroef in een bangkirai plank wilt draaien?</w:t>
      </w:r>
    </w:p>
    <w:p>
      <w:pPr>
        <w:pStyle w:val="Normaalweb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</w:rPr>
        <w:t>Waarom worden RVS schroeven geadviseerd bij eikenhout?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Kun je lariks hout goed vastslaan met spijkers? (spijkeren)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zie je bijna altijd geïmpregneerd vurenhout?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Kan kastanjehout onbehandeld gebruikt worden? Motiveer je antwoord.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kieren tussen de palen voorkomen?    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slingering voorkomen?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L beslag (gebruikt bij plaatsen van schuttingen) ?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3 houtverbindingen. (verlengen balk bij pergola)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drie materialen waarvan afrasteringspalen gemaakt kunnen worden.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arom worden houten palen gekruind?    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wordt er bedoeld met “binddraad”? 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een normale afstand tussen palen in een afrastering?  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wordt er met een schoor bedoeld? 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Hoe voorkom je dat een schoor wordt weggedrukt?  </w:t>
      </w:r>
    </w:p>
    <w:p>
      <w:pPr>
        <w:pStyle w:val="Normaalweb"/>
        <w:numPr>
          <w:ilvl w:val="0"/>
          <w:numId w:val="6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een spanijzer?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en</w:t>
      </w:r>
    </w:p>
    <w:p>
      <w:pPr>
        <w:pStyle w:val="Normaalweb"/>
        <w:numPr>
          <w:ilvl w:val="0"/>
          <w:numId w:val="2"/>
        </w:numPr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maak je metselspecie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kijk het filmpje en beschrijf hoe je cement maakt.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t is beton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e kun je een betonnen constructie verstevigen?</w:t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em een voordeel en een nadeel van lijmen ten opzichte van metselen met cement.</w:t>
      </w:r>
    </w:p>
    <w:p>
      <w:pPr>
        <w:pStyle w:val="Norma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as</w:t>
      </w:r>
    </w:p>
    <w:p>
      <w:pPr>
        <w:pStyle w:val="Normaalweb"/>
        <w:numPr>
          <w:ilvl w:val="0"/>
          <w:numId w:val="1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oem toepassingen van glas in een tuin.</w:t>
      </w:r>
    </w:p>
    <w:p>
      <w:pPr>
        <w:pStyle w:val="Normaalweb"/>
        <w:numPr>
          <w:ilvl w:val="0"/>
          <w:numId w:val="1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ekijk het filmpje en beschrijf hoe je glas snijdt.</w:t>
      </w:r>
      <w:r>
        <w:br w:type="page"/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SCHE VOORZIENINGEN</w:t>
      </w:r>
    </w:p>
    <w:p>
      <w:pPr>
        <w:pStyle w:val="Normal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om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(link, basisregels) in een grondkabel zie je 3 kleuren draad zitten. Geel/groen, bruin en zwart. Waar staan deze kleuren voor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(basisregels) Wat is dubbel geaard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at is zwakstroom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at is het voordeel van zwakstroom draden ten opzichte van gewone elektriciteit? En een nadeel?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aal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is het verschil tussen afbramen en doorslijpen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Noem een methode om 2 metalen voorwerpen aan elkaar te verbi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nstgr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Bekijk het filmpje en geef aan hoe je kunstgras aanlegt.</w:t>
      </w:r>
      <w:r>
        <w:br w:type="page"/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8  PLANT- EN ZAAIWERK.</w:t>
      </w:r>
      <w:r>
        <w:rPr>
          <w:rFonts w:cs="Arial" w:ascii="Arial" w:hAnsi="Arial"/>
        </w:rPr>
        <w:t> </w:t>
        <w:br/>
        <w:t> </w:t>
      </w:r>
      <w:r>
        <w:rPr>
          <w:rFonts w:cs="Arial" w:ascii="Arial" w:hAnsi="Arial"/>
          <w:b/>
          <w:bCs/>
        </w:rPr>
        <w:t>Planten.</w:t>
      </w:r>
      <w:r>
        <w:rPr>
          <w:rFonts w:cs="Arial" w:ascii="Arial" w:hAnsi="Arial"/>
        </w:rPr>
        <w:t xml:space="preserve">  </w:t>
      </w:r>
    </w:p>
    <w:p>
      <w:pPr>
        <w:pStyle w:val="Normaalweb"/>
        <w:numPr>
          <w:ilvl w:val="0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betekent “inboetplicht” 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elk tijdstip van het jaar is het meest geschikt om struiken te planten?   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om heb je geen echte planttijden van vaste planten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soorten plantverbanden.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de beste tijd om bomen te planten?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de beste tijd om coniferen te planten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moet de gaaslap van een conifeer losgesneden worden bij het planten van een conifeer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de beste planttijd voor bladhoudende heesters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plaats je een boompaal en aan welke kant komt de boompaal te staan?  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 staat NAK voor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plombe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betekent de term 60-80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betekent de term p12?</w:t>
      </w:r>
    </w:p>
    <w:p>
      <w:pPr>
        <w:pStyle w:val="Norma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Wat betekent de term c2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et verschil tussen een bol en een knol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et verschil tussen een eenjarige en een vaste plant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n je een oudere boom verplanten? Zo ja, Beschrijf hoe je dit doet.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opkuilen van beplantingen waarom is dit zo belangrijk?</w:t>
      </w:r>
    </w:p>
    <w:p>
      <w:pPr>
        <w:pStyle w:val="Norma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Bomen kun je kopen  zonder kluit, met kluit of in container. Wat betekenen deze begrippen? Wanneer kun je een boom met kluit planten? En wanneer een boom in container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en wanneer plant je een tulpenbol?</w:t>
      </w:r>
    </w:p>
    <w:p>
      <w:pPr>
        <w:pStyle w:val="Norma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en wanneer plant je een dahliaknol?</w:t>
      </w:r>
    </w:p>
    <w:p>
      <w:pPr>
        <w:pStyle w:val="Normaalweb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rasvelden.</w:t>
      </w:r>
      <w:r>
        <w:rPr>
          <w:rFonts w:cs="Arial" w:ascii="Arial" w:hAnsi="Arial"/>
        </w:rPr>
        <w:t xml:space="preserve"> </w:t>
      </w:r>
    </w:p>
    <w:p>
      <w:pPr>
        <w:pStyle w:val="Normaalweb"/>
        <w:numPr>
          <w:ilvl w:val="0"/>
          <w:numId w:val="10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het belangrijkste voordeel van het gebruik van zoden in vergelijking tot het gebruik van graszaad?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ook een nadeel van het gebruik van graszoden.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oe maak je een goed zaaibed?    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em drie graszaadmengsels.</w:t>
      </w:r>
    </w:p>
    <w:p>
      <w:pPr>
        <w:pStyle w:val="Norma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hydroseeding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aarom wordt Engels raaigras op sportvelden gebruikt? (grasgids)</w:t>
      </w:r>
    </w:p>
    <w:p>
      <w:pPr>
        <w:pStyle w:val="Normaalweb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</w:rPr>
        <w:t>Waarom zit er velbeemdgras in een sportveldmengsel? (grasgids)</w:t>
      </w:r>
    </w:p>
    <w:p>
      <w:pPr>
        <w:pStyle w:val="Normaalweb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br w:type="page"/>
      </w:r>
    </w:p>
    <w:p>
      <w:pPr>
        <w:pStyle w:val="Normaalweb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9 AFRONDING WERKZAAMHEDEN</w:t>
      </w:r>
    </w:p>
    <w:p>
      <w:pPr>
        <w:pStyle w:val="Normaalweb"/>
        <w:numPr>
          <w:ilvl w:val="0"/>
          <w:numId w:val="1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at is een bestek?</w:t>
      </w:r>
    </w:p>
    <w:p>
      <w:pPr>
        <w:pStyle w:val="Normaalweb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t is een offerte?</w:t>
      </w:r>
    </w:p>
    <w:p>
      <w:pPr>
        <w:pStyle w:val="Normaalweb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aarom moet je uren en materialen opschrijven bij de aanleg?</w:t>
      </w:r>
    </w:p>
    <w:p>
      <w:pPr>
        <w:pStyle w:val="Normaalweb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/>
      </w:pPr>
      <w:r>
        <w:rPr>
          <w:rFonts w:cs="Arial" w:ascii="Arial" w:hAnsi="Arial"/>
        </w:rPr>
        <w:br/>
        <w:t> </w:t>
        <w:br/>
        <w:t> </w:t>
        <w:br/>
        <w:t> </w:t>
        <w:br/>
      </w:r>
      <w:r>
        <w:rPr>
          <w:rFonts w:cs="Arial" w:ascii="Arial" w:hAnsi="Arial"/>
          <w:b/>
          <w:sz w:val="28"/>
          <w:szCs w:val="28"/>
        </w:rPr>
        <w:t> Einde vragen</w:t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59100</wp:posOffset>
            </wp:positionH>
            <wp:positionV relativeFrom="paragraph">
              <wp:posOffset>929640</wp:posOffset>
            </wp:positionV>
            <wp:extent cx="2616200" cy="2616200"/>
            <wp:effectExtent l="0" t="0" r="0" b="0"/>
            <wp:wrapSquare wrapText="bothSides"/>
            <wp:docPr id="2" name="belo9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lo990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1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ucces met het  leren!</w:t>
        <w:br/>
      </w:r>
      <w:r>
        <w:rPr>
          <w:rFonts w:cs="Arial" w:ascii="Arial" w:hAnsi="Arial"/>
        </w:rPr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alweb"/>
      <w:spacing w:before="280" w:after="28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vragen behorende bij het arrangement                              ‘Aanleg tuinen’                  JSC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2:15:00Z</dcterms:created>
  <dc:creator>William Dekker</dc:creator>
  <dc:description/>
  <dc:language>en-US</dc:language>
  <cp:lastModifiedBy>johan</cp:lastModifiedBy>
  <dcterms:modified xsi:type="dcterms:W3CDTF">2014-08-03T12:42:00Z</dcterms:modified>
  <cp:revision>3</cp:revision>
  <dc:subject/>
  <dc:title>Uittreksel  “ Grondige aanpak”</dc:title>
</cp:coreProperties>
</file>