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drachten klas 2. (kas Meester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lanten </w:t>
      </w:r>
    </w:p>
    <w:p>
      <w:pPr>
        <w:pStyle w:val="Normal"/>
        <w:ind w:left="720" w:hanging="0"/>
        <w:rPr/>
      </w:pPr>
      <w:r>
        <w:rPr/>
        <w:t>bloembollen, vaste planten, conif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ut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amwand met haakse hoek. Beide zijden minimaal 1 meter lang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ndhouten palen in 1 lijn. Lengte 1,5 meter lang, bovenkant vlak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ndhouten palen in cirkel(straal = 1 meter) . Lengte 1,5 mete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chutting. 2 delen plaatsen in rechte lijn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aster. Lengte 10 meter. Met schoorpalen op eind. 1 draad met draadspanner. Tussenpalen op juiste afstand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trating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ngelijk materiaal. Gebakken steen. Lengte minimaal 2meter, breedte 50 cm.  Geen kantopsluiting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rap met BKK 10,5 x 21. Breedte minimaal 1 meter. 3 treden. Hoogteverschil opvangen met bkk stenen. Per tree 40 cm diep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Bestrating vlak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Bestrating bol. Breedte minimaal 1 meter. Lengte minimaal 2 meter. Kantopsluiting houten banden. Vlak.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idden =ongeveer  + 2  cm t.o.v. pe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ter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ijverbak plaatsen. Vlak, grond rondom afwerk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oolbuis plaatsen met afschot 1cm per me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olgoot maken. Instructiefilm ecc: In het arrangement groene leereenheden is een arrangement aanleggen grootschalige verhardingen. Hierin een filmpje over de aanleg van een molgoot. Directe link: </w:t>
      </w:r>
      <w:hyperlink r:id="rId2">
        <w:r>
          <w:rPr>
            <w:rStyle w:val="InternetLink"/>
            <w:sz w:val="28"/>
            <w:szCs w:val="28"/>
          </w:rPr>
          <w:t>http://provisioning.ontwikkelcentrum.nl/objects//OC-34043-2-5d/OC-34043-2-5d.html</w:t>
        </w:r>
      </w:hyperlink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grondbewerking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pitten met voor. Oppervlakte  3 x 3 me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steek diep. Oppervlakte 3 x 3 meter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Landmete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oogteverschil tussen 2 punten met waterpastoestel. Afstand bepalen  baak + toestel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itzetten 3/4/5 en elip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objects//OC-34043-2-5d/OC-34043-2-5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9:00Z</dcterms:created>
  <dc:creator>schuppert</dc:creator>
  <dc:description/>
  <cp:keywords/>
  <dc:language>en-US</dc:language>
  <cp:lastModifiedBy>Johan Schuppert</cp:lastModifiedBy>
  <cp:lastPrinted>2011-09-20T12:15:00Z</cp:lastPrinted>
  <dcterms:modified xsi:type="dcterms:W3CDTF">2014-09-02T10:51:00Z</dcterms:modified>
  <cp:revision>3</cp:revision>
  <dc:subject/>
  <dc:title>Opdrachten werkhal</dc:title>
</cp:coreProperties>
</file>