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sidee Web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onder omschrijf ik hoe mijn Webquest er uit komt te zien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1 inlei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2 opdra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ap 3 verwer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4 bronn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5 beoorde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6 afslu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p 7 leerkrac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21:04:00Z</dcterms:created>
  <dc:creator>Merel Schoutendorp</dc:creator>
  <dc:description/>
  <dc:language>en-US</dc:language>
  <cp:lastModifiedBy>Eline</cp:lastModifiedBy>
  <dcterms:modified xsi:type="dcterms:W3CDTF">2013-05-09T21:04:00Z</dcterms:modified>
  <cp:revision>2</cp:revision>
  <dc:subject/>
  <dc:title>Lesidee Digitale evaluatie</dc:title>
</cp:coreProperties>
</file>