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NTWOORDEN AARDGAS</w:t>
      </w:r>
    </w:p>
    <w:p>
      <w:pPr>
        <w:pStyle w:val="Normal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3305175" cy="515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et ontstaan van aardga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4877435" cy="533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  <w:t>De Boorinstallatie</w:t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532"/>
      </w:tblGrid>
      <w:tr>
        <w:trPr>
          <w:trHeight w:val="1159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drawing>
                <wp:inline distT="0" distB="0" distL="0" distR="0">
                  <wp:extent cx="1875790" cy="7115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" r="-6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711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1.Conductor ( de eerste stalen buis).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2.Putkelder ( van beton) met daar-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boven de boortoren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3.Stalen schijf die de boorkop  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  <w:r>
              <w:rPr>
                <w:sz w:val="28"/>
                <w:szCs w:val="28"/>
                <w:lang w:val="nl-NL"/>
              </w:rPr>
              <w:t>aandrijft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4. Boorkop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5.De boortstang die met buizen kan 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worden verlengd.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u w:val="double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  <w:t>VERDELING VAN DE NOORDZEE</w:t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312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object w:dxaOrig="6119" w:dyaOrig="77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6pt;height:404.4pt" filled="f" o:ole="">
                  <v:imagedata r:id="rId6" o:title=""/>
                </v:shape>
                <o:OLEObject Type="Embed" ProgID="" ShapeID="ole_rId5" DrawAspect="Content" ObjectID="_273412429" r:id="rId5"/>
              </w:objec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1: Noorweg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2.Denemark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3. Duits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4.Neder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5. Belg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6.Groot Brittann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7. Frankrijk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8. Zwed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i/>
          <w:lang w:val="nl-NL"/>
        </w:rPr>
        <w:t>Geef daarna de stukken Noordzee die bij deze acht landen horen een kleur</w:t>
      </w:r>
      <w:r>
        <w:rPr>
          <w:lang w:val="nl-NL"/>
        </w:rPr>
        <w:t xml:space="preserve"> ( net zoals het voorbeeld in de dig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24:00Z</dcterms:created>
  <dc:creator>atscholen</dc:creator>
  <dc:description/>
  <cp:keywords/>
  <dc:language>en-US</dc:language>
  <cp:lastModifiedBy>atscholen</cp:lastModifiedBy>
  <dcterms:modified xsi:type="dcterms:W3CDTF">2011-12-01T12:24:00Z</dcterms:modified>
  <cp:revision>2</cp:revision>
  <dc:subject/>
  <dc:title>Het ontstaan van aardgas</dc:title>
</cp:coreProperties>
</file>