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Riem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1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iem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reng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nde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rog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o</w:t>
      </w:r>
      <w:r>
        <w:rPr>
          <w:rFonts w:cs="Arial" w:ascii="Arial" w:hAnsi="Arial"/>
          <w:spacing w:val="-5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fig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mstandighed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raaien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wegin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v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ndbou</w:t>
      </w:r>
      <w:r>
        <w:rPr>
          <w:rFonts w:cs="Arial" w:ascii="Arial" w:hAnsi="Arial"/>
          <w:sz w:val="20"/>
          <w:szCs w:val="20"/>
        </w:rPr>
        <w:t>w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m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V-rie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ta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andriemen)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7" w:hanging="0"/>
        <w:rPr/>
      </w:pP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V-rie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d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roe</w:t>
      </w:r>
      <w:r>
        <w:rPr>
          <w:rFonts w:cs="Arial" w:ascii="Arial" w:hAnsi="Arial"/>
          <w:sz w:val="20"/>
          <w:szCs w:val="20"/>
        </w:rPr>
        <w:t>f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eli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iemwie</w:t>
      </w:r>
      <w:r>
        <w:rPr>
          <w:rFonts w:cs="Arial" w:ascii="Arial" w:hAnsi="Arial"/>
          <w:sz w:val="20"/>
          <w:szCs w:val="20"/>
        </w:rPr>
        <w:t>l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trokken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ardoo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ijvingsweerstan</w:t>
      </w:r>
      <w:r>
        <w:rPr>
          <w:rFonts w:cs="Arial" w:ascii="Arial" w:hAnsi="Arial"/>
          <w:sz w:val="20"/>
          <w:szCs w:val="20"/>
        </w:rPr>
        <w:t>d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oeneemt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inding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st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ppe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ing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andriemoverbrenging</w:t>
      </w:r>
      <w:r>
        <w:rPr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ust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rijpe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de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wiel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10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verbrengin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o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-riem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links)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andriem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rechts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13505" cy="156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ing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driem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dzakelijk.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anning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or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de,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ring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pomp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namo.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k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panne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e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ste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gers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namo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pomp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.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namo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pom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pot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en.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s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brikant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</w:t>
      </w:r>
      <w:r>
        <w:rPr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lometer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en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annen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fe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s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cheurtjes)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kel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va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o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anvasbreuk)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brika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eft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kanten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eli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ken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t.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59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kant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eli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akt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actoppervlak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zienlijk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ner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kkel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pp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ui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le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eer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overbrenging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t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brengingswiel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ti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zicht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.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itlijning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e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lijning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lijning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brengingswiel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wijdig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.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r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pas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t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wi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j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wi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t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129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le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e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t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e)monteer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2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i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eedschap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adig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doo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der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l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legg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klei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stand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wielen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kkelijk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f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len.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adigd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leten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overbrengingen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der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en,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é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adigd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potgegaan.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e</w:t>
      </w:r>
    </w:p>
    <w:p>
      <w:pPr>
        <w:pStyle w:val="Normal"/>
        <w:widowControl w:val="false"/>
        <w:autoSpaceDE w:val="false"/>
        <w:spacing w:lineRule="exact" w:line="220" w:before="8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riem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lijk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te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e.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é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t,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ig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ann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loopperio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wielen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eren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angen.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ven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wiel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,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adig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slet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afstan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wi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ell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onteren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ri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ai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eg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breng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pt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ger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e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mschij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estig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sna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é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?</w:t>
      </w:r>
    </w:p>
    <w:sectPr>
      <w:type w:val="nextPage"/>
      <w:pgSz w:w="11920" w:h="16838"/>
      <w:pgMar w:left="1020" w:right="102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8:00Z</dcterms:created>
  <dc:creator>anja</dc:creator>
  <dc:description/>
  <dc:language>en-US</dc:language>
  <cp:lastModifiedBy>anja</cp:lastModifiedBy>
  <dcterms:modified xsi:type="dcterms:W3CDTF">2013-03-20T10:48:00Z</dcterms:modified>
  <cp:revision>2</cp:revision>
  <dc:subject/>
  <dc:title>Riemen</dc:title>
</cp:coreProperties>
</file>