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alweb"/>
              <w:rPr/>
            </w:pPr>
            <w:r>
              <w:rPr>
                <w:rFonts w:cs="Arial" w:ascii="Arial" w:hAnsi="Arial"/>
                <w:b/>
                <w:bCs/>
              </w:rPr>
              <w:t>vragen behorende bij het arrangement    ‘Aanleg groen basis’</w:t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4103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am leerling: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br/>
        <w:t> </w:t>
      </w:r>
    </w:p>
    <w:p>
      <w:pPr>
        <w:pStyle w:val="Normaalweb"/>
        <w:numPr>
          <w:ilvl w:val="0"/>
          <w:numId w:val="7"/>
        </w:numPr>
        <w:spacing w:before="280" w:after="280"/>
        <w:rPr/>
      </w:pPr>
      <w:r>
        <w:rPr>
          <w:rFonts w:cs="Arial" w:ascii="Arial" w:hAnsi="Arial"/>
          <w:b/>
          <w:bCs/>
        </w:rPr>
        <w:t>Voorbereiding.</w:t>
      </w:r>
      <w:r>
        <w:rPr>
          <w:rFonts w:cs="Arial" w:ascii="Arial" w:hAnsi="Arial"/>
          <w:b/>
        </w:rPr>
        <w:t>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val</w:t>
      </w:r>
    </w:p>
    <w:p>
      <w:pPr>
        <w:pStyle w:val="Normaalweb"/>
        <w:numPr>
          <w:ilvl w:val="0"/>
          <w:numId w:val="10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een stobbe?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4 methodes om te voorkomen dat een stobbe weer uitloopt.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veel voorkomende dode materialen die je tegenkomt bij het opschonen.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Geef een omschrijving van afvalstoffen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fvalstoffen worden in vijf groepen verdeeld. Noem deze vijf groepen.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voor staan de letters GFT?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kun je doen met GFT?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door is het gescheiden inzamelen van afval de laatste jaren enorm toegenomen? Noem drie redenen.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wordt er verstaan onder een milieustraat? 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bels en leidingen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betekent de afkorting KLIC? 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veel werkdagen voordat je de klus start, moet je een klic aanvragen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spoor je veilig een kabel en/of een leiding op? 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</w:rPr>
        <w:t>Noem vier soorten leidingen of kabels die je in de grond kunt tegenkomen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zegt de kleur van de kabel of leiding?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alweb"/>
        <w:numPr>
          <w:ilvl w:val="0"/>
          <w:numId w:val="7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ONDVERZET EN GRONDBEWERKING.</w:t>
      </w:r>
      <w:r>
        <w:rPr>
          <w:rFonts w:cs="Arial" w:ascii="Arial" w:hAnsi="Arial"/>
        </w:rPr>
        <w:t>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nd</w:t>
      </w:r>
    </w:p>
    <w:p>
      <w:pPr>
        <w:pStyle w:val="Normaalweb"/>
        <w:numPr>
          <w:ilvl w:val="0"/>
          <w:numId w:val="1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veengrond? Noem een voordeel en een nadeel van deze grondsoort.</w:t>
      </w:r>
    </w:p>
    <w:p>
      <w:pPr>
        <w:pStyle w:val="Norma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zandgrond? Noem een voordeel en een nadeel van deze grondsoort.</w:t>
      </w:r>
    </w:p>
    <w:p>
      <w:pPr>
        <w:pStyle w:val="Norma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kleigrond? Noem een voordeel en een nadeel van deze grondsoort.</w:t>
      </w:r>
    </w:p>
    <w:p>
      <w:pPr>
        <w:pStyle w:val="Norma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voorwaarden waaraan de grond moet voldoen, zodat de planten goed kunnen groeien. </w:t>
      </w:r>
    </w:p>
    <w:p>
      <w:pPr>
        <w:pStyle w:val="Norma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gunstige eigenschappen van humus. </w:t>
      </w:r>
    </w:p>
    <w:p>
      <w:pPr>
        <w:pStyle w:val="Norma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ij een pH minder dan 7 is de grond? </w:t>
      </w:r>
    </w:p>
    <w:p>
      <w:pPr>
        <w:pStyle w:val="Norma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een zure grond minder zuur maken? </w:t>
      </w:r>
    </w:p>
    <w:p>
      <w:pPr>
        <w:pStyle w:val="Norma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een grond zuurder maken?</w:t>
      </w:r>
    </w:p>
    <w:p>
      <w:pPr>
        <w:pStyle w:val="Normaalweb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het nut van bodemleven voor een grond?</w:t>
      </w:r>
    </w:p>
    <w:p>
      <w:pPr>
        <w:pStyle w:val="Normaalweb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</w:rPr>
        <w:t>Beschrijf hoe je een eenvoudig bodemonderzoek zelf kunt uitvoeren.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mesting</w:t>
      </w:r>
    </w:p>
    <w:p>
      <w:pPr>
        <w:pStyle w:val="Normaalweb"/>
        <w:numPr>
          <w:ilvl w:val="0"/>
          <w:numId w:val="6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drie gunstige eigenschappen van organische meststoffen.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3 gunstige eigenschappen van anorganische meststoffen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soorten organische mest.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 welk jaargetijde dien je organische mest toe?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hoofdelementen die een plant nodig heeft.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sporenelementen. </w:t>
      </w:r>
    </w:p>
    <w:p>
      <w:pPr>
        <w:pStyle w:val="Normaalweb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</w:rPr>
        <w:t>Wat is de beste tijd om kunstmest te strooien?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zien dat een plant te weinig stikstof heeft?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arom hebben planten fosfaat nodig?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ndbewerking</w:t>
      </w:r>
    </w:p>
    <w:p>
      <w:pPr>
        <w:pStyle w:val="Normaalweb"/>
        <w:numPr>
          <w:ilvl w:val="0"/>
          <w:numId w:val="4"/>
        </w:numPr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vier soorten handgereedschap om de grond te bewerken.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nneer gebruik je een spade?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arvoor gebruik je een rechttand haak?   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het doel van grondbewerking?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het grootste nadeel van een gewone frees?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twee voordelen van het gebruik met een spitfrees ten opzichte van een gewone fre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meten en uitzetten</w:t>
      </w:r>
    </w:p>
    <w:p>
      <w:pPr>
        <w:pStyle w:val="Normaal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3 methoden om hoogteverschillen te meten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een voordeel en een nadeel van het waterpastoestel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Leg uit wat vooruitbakenen is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jalon?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ANT- EN ZAAIWERK.</w:t>
      </w:r>
      <w:r>
        <w:rPr>
          <w:rFonts w:cs="Arial" w:ascii="Arial" w:hAnsi="Arial"/>
        </w:rPr>
        <w:t> </w:t>
        <w:br/>
        <w:t> </w:t>
      </w:r>
      <w:r>
        <w:rPr>
          <w:rFonts w:cs="Arial" w:ascii="Arial" w:hAnsi="Arial"/>
          <w:b/>
          <w:bCs/>
        </w:rPr>
        <w:t>Planten.</w:t>
      </w:r>
      <w:r>
        <w:rPr>
          <w:rFonts w:cs="Arial" w:ascii="Arial" w:hAnsi="Arial"/>
        </w:rPr>
        <w:t xml:space="preserve">  </w:t>
      </w:r>
    </w:p>
    <w:p>
      <w:pPr>
        <w:pStyle w:val="Normaalweb"/>
        <w:numPr>
          <w:ilvl w:val="0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betekent “inboetplicht” ?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elk tijdstip van het jaar is het meest geschikt om bosplantsoen te planten? 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t is het voordeel van planten die in containers gekweekt zijn?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soorten plantverbanden.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de beste tijd om bomen te planten? </w:t>
      </w:r>
    </w:p>
    <w:p>
      <w:pPr>
        <w:pStyle w:val="Norma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Waarom plaats je een boompaal en aan welke kant komt de boompaal te staan?  </w:t>
        <w:br/>
        <w:t>    </w:t>
      </w:r>
    </w:p>
    <w:p>
      <w:pPr>
        <w:pStyle w:val="Normaalweb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asvelden.</w:t>
      </w:r>
      <w:r>
        <w:rPr>
          <w:rFonts w:cs="Arial" w:ascii="Arial" w:hAnsi="Arial"/>
        </w:rPr>
        <w:t xml:space="preserve"> </w:t>
      </w:r>
    </w:p>
    <w:p>
      <w:pPr>
        <w:pStyle w:val="Normaalweb"/>
        <w:numPr>
          <w:ilvl w:val="0"/>
          <w:numId w:val="9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een goede periode om gras te zaaien?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maak je een goed zaaibed?   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kielsteek?</w:t>
      </w:r>
    </w:p>
    <w:p>
      <w:pPr>
        <w:pStyle w:val="Normaalweb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ANLEG VERHARDINGEN</w:t>
      </w:r>
    </w:p>
    <w:p>
      <w:pPr>
        <w:pStyle w:val="Normaalweb"/>
        <w:numPr>
          <w:ilvl w:val="0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3 methoden om de hoogte van een bestrating te meten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tussenzichten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jalon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jalonrichter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breng je op slappe ondergronden  (zoals veengrond) een fundering aan onder de weg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wordt bedoelt met een “cunet” 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gesloten verharding? Noem een voorbeeld.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open verharding? Noem een voorbeeld.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halfverharding? Noem een voorbeeld.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zijn afmetingen van een waalformaat?  .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arom gebruik je kantopsluitingen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soorten steen verbanden. (straatverbanden)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wordt op doorgaande wegen het meest keperverband toegepast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“straten van een verharding”  en wat wordt bedoeld met “vlijen” 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Noem 2 hulpmiddelen bij het vlijen.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ANLEG BOUWKUNDIGE ELEMENTEN 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ut</w:t>
      </w:r>
    </w:p>
    <w:p>
      <w:pPr>
        <w:pStyle w:val="Normaalweb"/>
        <w:numPr>
          <w:ilvl w:val="0"/>
          <w:numId w:val="5"/>
        </w:numPr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veel duurzaamheidklassen zijn er voor hout?     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drie manieren om hout te verduurzamen?  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kieren tussen de palen voorkomen?    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slingering voorkomen?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diep moet een boompaal in de grond?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br/>
        <w:t> </w:t>
        <w:br/>
        <w:t> </w:t>
        <w:br/>
      </w:r>
      <w:r>
        <w:rPr>
          <w:rFonts w:cs="Arial" w:ascii="Arial" w:hAnsi="Arial"/>
          <w:b/>
          <w:sz w:val="28"/>
          <w:szCs w:val="28"/>
        </w:rPr>
        <w:t> Einde vragen</w:t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9100</wp:posOffset>
            </wp:positionH>
            <wp:positionV relativeFrom="paragraph">
              <wp:posOffset>929640</wp:posOffset>
            </wp:positionV>
            <wp:extent cx="2616200" cy="2616200"/>
            <wp:effectExtent l="0" t="0" r="0" b="0"/>
            <wp:wrapSquare wrapText="bothSides"/>
            <wp:docPr id="2" name="belo9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lo990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1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ucces met het  leren!</w:t>
        <w:br/>
      </w:r>
      <w:r>
        <w:rPr>
          <w:rFonts w:cs="Arial" w:ascii="Arial" w:hAnsi="Arial"/>
        </w:rPr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alweb"/>
      <w:spacing w:before="280" w:after="28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vragen behorende bij het arrangement                              ‘Aanleg tuinen’                  JS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3B971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09:00Z</dcterms:created>
  <dc:creator>William Dekker</dc:creator>
  <dc:description/>
  <cp:keywords/>
  <dc:language>en-US</dc:language>
  <cp:lastModifiedBy>Johan Schuppert</cp:lastModifiedBy>
  <dcterms:modified xsi:type="dcterms:W3CDTF">2013-09-17T13:15:00Z</dcterms:modified>
  <cp:revision>7</cp:revision>
  <dc:subject/>
  <dc:title>Uittreksel  “ Grondige aanpak”</dc:title>
</cp:coreProperties>
</file>