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5"/>
        <w:gridCol w:w="2160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TOETS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Cluster:        basis aanleg 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Aantal opgaven/vrag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nvt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Leeractiviteit: basis aanleg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Maximaal aantal te behalen punten: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Toetsnaam/code: beoordeling praktijk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Aantal punten nodig voor voldoende: 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Tijdsduur:        300 minuten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Hulpmiddelen:      geen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Naa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Klas:</w:t>
            </w:r>
          </w:p>
        </w:tc>
        <w:tc>
          <w:tcPr>
            <w:tcW w:w="21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  <w:sz w:val="18"/>
        </w:rPr>
      </w:pPr>
      <w:r>
        <w:rPr>
          <w:rFonts w:cs="CG Times;Times New Roman" w:ascii="CG Times;Times New Roman" w:hAnsi="CG Times;Times New Roman"/>
          <w:spacing w:val="-2"/>
          <w:sz w:val="1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540"/>
        <w:gridCol w:w="2156"/>
        <w:gridCol w:w="1966"/>
        <w:gridCol w:w="1098"/>
        <w:gridCol w:w="1800"/>
        <w:gridCol w:w="125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oetscriter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Omschrijvi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 behalen pun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opmerking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behaalde punten</w:t>
            </w:r>
          </w:p>
        </w:tc>
      </w:tr>
      <w:tr>
        <w:trPr>
          <w:trHeight w:val="85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kun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Communiceren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ar elkaar en opdrachtgev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menwerken, werkverdeling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rkplann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troleren eigen wer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ijdens en na het werk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rkhouding, inzet, temp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do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anleg objec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olgens tekeni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Geen PBM’s = afgeweze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anleg beplant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form opdrach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anleg verharding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form opdrach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anleg bouwkundige elemente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form opdrach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anleg gra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form opdrach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fwerking,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pleveren,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mgang gereedschap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otaal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  <w:tc>
          <w:tcPr>
            <w:tcW w:w="2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sultaa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slaagd / afgewezen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33:00Z</dcterms:created>
  <dc:creator>default</dc:creator>
  <dc:description/>
  <cp:keywords/>
  <dc:language>en-US</dc:language>
  <cp:lastModifiedBy>johan</cp:lastModifiedBy>
  <cp:lastPrinted>2007-11-27T14:30:00Z</cp:lastPrinted>
  <dcterms:modified xsi:type="dcterms:W3CDTF">2009-06-12T05:51:00Z</dcterms:modified>
  <cp:revision>4</cp:revision>
  <dc:subject/>
  <dc:title/>
</cp:coreProperties>
</file>