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710"/>
        <w:gridCol w:w="2182"/>
        <w:gridCol w:w="1089"/>
      </w:tblGrid>
      <w:tr>
        <w:trPr>
          <w:trHeight w:val="1109" w:hRule="atLeast"/>
        </w:trPr>
        <w:tc>
          <w:tcPr>
            <w:tcW w:w="9631" w:type="dxa"/>
            <w:gridSpan w:val="4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snapToGrid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page">
                    <wp:posOffset>-3175</wp:posOffset>
                  </wp:positionH>
                  <wp:positionV relativeFrom="page">
                    <wp:posOffset>-6350</wp:posOffset>
                  </wp:positionV>
                  <wp:extent cx="6032500" cy="10140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4" r="248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0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right"/>
              <w:rPr>
                <w:color w:val="339966"/>
                <w:szCs w:val="22"/>
              </w:rPr>
            </w:pPr>
            <w:r>
              <w:rPr>
                <w:color w:val="339966"/>
                <w:szCs w:val="22"/>
              </w:rPr>
              <w:t>TOETS</w:t>
            </w:r>
          </w:p>
        </w:tc>
      </w:tr>
      <w:tr>
        <w:trPr>
          <w:trHeight w:val="211" w:hRule="atLeast"/>
        </w:trPr>
        <w:tc>
          <w:tcPr>
            <w:tcW w:w="4650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snapToGrid w:val="false"/>
              <w:rPr>
                <w:color w:val="339966"/>
                <w:szCs w:val="22"/>
              </w:rPr>
            </w:pPr>
            <w:r>
              <w:rPr>
                <w:color w:val="339966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am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szCs w:val="22"/>
              </w:rPr>
              <w:t>Opdracht burgerschap</w:t>
            </w:r>
          </w:p>
        </w:tc>
        <w:tc>
          <w:tcPr>
            <w:tcW w:w="2182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Januari 2012</w:t>
            </w:r>
          </w:p>
        </w:tc>
        <w:tc>
          <w:tcPr>
            <w:tcW w:w="1089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ijfer: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02020" cy="677545"/>
            <wp:effectExtent l="0" t="0" r="0" b="0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Beoordel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pdracht 1 Vragen 1 t/m 4 zijn volledig beantwoord, mening is beargumenteerd.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</w:rPr>
        <w:t>Waarom denk je dat de serie  “Van God Los” heet?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10 punten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arom denk je dat de verhaallijn en/of personages zijn aangepast?      </w:t>
      </w:r>
      <w:r>
        <w:rPr>
          <w:rFonts w:cs="Times New Roman" w:ascii="Times New Roman" w:hAnsi="Times New Roman"/>
          <w:b/>
          <w:sz w:val="24"/>
        </w:rPr>
        <w:t>(2,5 per item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e vind je het dat echte verhalen op deze wijze worden verfilmd?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nk je dat mensen kunnen leren van deze serie? Op welke manier kan dit leerzaam zijn? Of waarom vind je dat het niet leerzaam i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Opdracht 2 Geef je mening per aflevering Punten zijn behandeld en goed beargumenteerd</w:t>
        <w:tab/>
        <w:t xml:space="preserve">(4 punten per item)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40 punten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t vind jij van deze vrouwen?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ijn ze slecht, zouden ze beide berecht moeten worden? Of niet? Waarom wel/niet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4"/>
        </w:rPr>
        <w:t xml:space="preserve">Is er kans op herhaling, zouden ze eigenlijk TBS (Ter Beschikking van het Rijk) moeten krijgen?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nk je dat beiden in herhaling zouden kunnen vallen?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t vind je van de overige personen, zijn zij medeplichtig en waarom wel of niet?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e zou jij je pleidooi houden als je deze verdachten zou moeten verdedigen?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t zou je zeker aanvoeren als motief  of als verzachtende omstandigheid?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lke getuigen zou je oproepen?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n je de uitspraak van de rechter begrijpen?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Hoe zou jij recht gesproken hebben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esentatie in verslag</w:t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</w:rPr>
        <w:t>Het verslag voldoet aan de eisen van het maken van een verslag: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30 punt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telblad, inhoudsopgave, inleiding, kern, nawoord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dracht 1 presentatie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(6 punten per item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dracht 2 presentatie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t verslag bestaat uit minimaal 6 pagina’s en maximaal uit 10 pagina’s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iginaliteit</w:t>
      </w:r>
    </w:p>
    <w:p>
      <w:pPr>
        <w:pStyle w:val="Normal"/>
        <w:ind w:left="7080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>20 punt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algemene spelling is correct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werkwoordspelling is correct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4"/>
        </w:rPr>
        <w:t>De zinsbouw is correct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           (4 punten per item)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 zitten geen woordfouten in het verslag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 zijn geen interpunctiefouten in het versla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otaal aantal punten:</w:t>
        <w:tab/>
        <w:tab/>
        <w:tab/>
        <w:tab/>
        <w:tab/>
        <w:tab/>
        <w:tab/>
        <w:t>punten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A7B7EC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55:00Z</dcterms:created>
  <dc:creator>default</dc:creator>
  <dc:description/>
  <cp:keywords/>
  <dc:language>en-US</dc:language>
  <cp:lastModifiedBy>beaumont</cp:lastModifiedBy>
  <cp:lastPrinted>2011-11-02T12:09:00Z</cp:lastPrinted>
  <dcterms:modified xsi:type="dcterms:W3CDTF">2012-01-13T13:00:00Z</dcterms:modified>
  <cp:revision>4</cp:revision>
  <dc:subject/>
  <dc:title/>
</cp:coreProperties>
</file>