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321 - I'm Britain’s Top Teen DJ!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4470</wp:posOffset>
            </wp:positionV>
            <wp:extent cx="5715000" cy="6172200"/>
            <wp:effectExtent l="0" t="0" r="0" b="0"/>
            <wp:wrapNone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GB"/>
        </w:rPr>
        <w:t>16-year old Joe is officially Britain’s top teen mixmaster! Here’s his spin-tastic story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en I was 15, I bought my first decks with some money I had been given for Christmas. I probably spent about £ 250 initially on records, a mixer, amp, speakers and headphones. To be honest, mixing came quite naturally to me, as I found it pretty easy to pick up the bea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um was all for it, but Dad wasn’t so keen! I don’t think that most older people get the whole dance music thing – it’s just repetitive noise to them. Plus, Dad was never over the moon when he came in from work to hear me practising, but I guess he got used to it! After a year or so, I started doing mobile discos with a friend. We just took our decks along to friends’ birthday parties and had a laugh, so it was hardly professional!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J Funk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n, about six months ago, I saw a flyer for the Young UK DJ Of The Year competition at a ukclubculture gig in Romford, Essex. It sounded like a good opportunity, so I sent in a tape of my mixing skills. I needed a DJ name, so I chose DJ Funk as that’s the kind of music I play - fresh, funky house!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 week later, a letter arrived telling me I was through the heats! I was over the moon, but I knew I’d have to stay calm as it was only the first step of a really long process. I just kept on practising in between getting through each stage. I usually practise for two or three hours a day anyway!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y regional heat was the first time I played in a real club. I played a set at Zeus in Chelmsford and I loved it! When I got through to the final, I thought I had a chance of doing well, because I'm so dedicated. But when one of the other finalists told me he had improved loads since the last heat, I got quite nervou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Go banana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judges at the final included top DJ's, Carl Cox and Boy George. Carl's always been my inspiration - he's just amazing and it was great to get to meet him. I had a quick chat and he said how impressed he was with me. He was really down to earth and wished me luck for the future, which meant a lot coming from him. When I found out I'd won, I wasn't too shocked as I think I'm good at what I do - I love it and it shows! I gave the crowd what they wanted and everyone went bananas - it was fantastic!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prize was £ 200 worth of the latest eJay music software titles, two Vestax turntables, a PMC Mixer and PlayStation 2, plus an exclusive contract with Big Bang Managemen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y’ve already booked me in at two different clubs to do a couple of gigs next month, at Time and Envy in Romford, and the Liquid Rooms in Luton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f I could DJ anywhere at all, my dream gig would be at Space in Ibiza, alongside the real DJ-ing masters like Carl Cox, Sacha and Pete Tong. In the meantime, I’m happy just working towards my ambition of DJ-ing full tim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Rock DJ!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oe’s top tips for DJing success...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lieve in yourself.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ractise your technical skills like mad!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ork on your own individual style – don’t try to copy someone else.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o it because you love the music, not the recognition.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 flexible and read the crowd – if they want harder music you’ve got to keep it up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Words to hel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mp </w:t>
        <w:tab/>
        <w:tab/>
        <w:t>versterk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repetitive </w:t>
        <w:tab/>
        <w:t>zich herhal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heats </w:t>
        <w:tab/>
        <w:tab/>
        <w:t>voorron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dicated</w:t>
        <w:tab/>
        <w:t xml:space="preserve">toegewijd </w:t>
      </w:r>
    </w:p>
    <w:p>
      <w:pPr>
        <w:pStyle w:val="Head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321 - Vragen bij de tekst:</w:t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ees de tekst I’m Britain’s top teen DJ! Zet achter elke bewering </w:t>
        <w:br/>
        <w:t xml:space="preserve">        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(true) of</w:t>
      </w:r>
      <w:r>
        <w:rPr>
          <w:rFonts w:cs="Arial" w:ascii="Arial" w:hAnsi="Arial"/>
          <w:b/>
          <w:sz w:val="22"/>
          <w:szCs w:val="22"/>
        </w:rPr>
        <w:t xml:space="preserve"> F</w:t>
      </w:r>
      <w:r>
        <w:rPr>
          <w:rFonts w:cs="Arial" w:ascii="Arial" w:hAnsi="Arial"/>
          <w:sz w:val="22"/>
          <w:szCs w:val="22"/>
        </w:rPr>
        <w:t xml:space="preserve"> (false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e is al jaren bezig met DJ'e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jn ouders vonden het DJ’en maar nik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e koos een DJ-naam omdat die paste bij zijn muzie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regionale finale was de eerste keer dat Joe in een echte club draaid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e was stomverbaasd toen hij de finale had gewonn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e won onder andere een geldbedrag van £ 200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e heeft zelf twee optredens in Luton en Romford geregel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e werkt nu full time als D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Times New Roman" w:hAnsi="Times New Roman" w:eastAsia="Times New Roman" w:cs="Times New Roman"/>
      <w:sz w:val="20"/>
      <w:szCs w:val="20"/>
    </w:rPr>
  </w:style>
  <w:style w:type="character" w:styleId="KoptekstChar1">
    <w:name w:val="Koptekst Char1"/>
    <w:basedOn w:val="Standaardalinealettertyp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4:57:00Z</dcterms:created>
  <dc:creator>Lee</dc:creator>
  <dc:description/>
  <dc:language>en-US</dc:language>
  <cp:lastModifiedBy>Lee</cp:lastModifiedBy>
  <dcterms:modified xsi:type="dcterms:W3CDTF">2013-03-09T15:02:00Z</dcterms:modified>
  <cp:revision>1</cp:revision>
  <dc:subject/>
  <dc:title/>
</cp:coreProperties>
</file>