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1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soonlijk Leer Pl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te omschrijving ontwikkeldoel / competenti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elichting / voorbeelde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41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ke effecten wil ik bereiken?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fdatum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derde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efensituat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odigde hulp / hulpmiddel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i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534" w:hRule="atLeast"/>
        </w:trPr>
        <w:tc>
          <w:tcPr>
            <w:tcW w:w="14142" w:type="dxa"/>
            <w:gridSpan w:val="4"/>
            <w:tcBorders/>
            <w:shd w:fill="FF00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ning en persoonlijke leeractiviteiten</w:t>
            </w:r>
          </w:p>
        </w:tc>
      </w:tr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kproces: 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mpetentie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lnemer: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erbedrijf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jkopleider: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ach: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22"/>
        <w:gridCol w:w="2838"/>
        <w:gridCol w:w="540"/>
        <w:gridCol w:w="540"/>
        <w:gridCol w:w="540"/>
        <w:gridCol w:w="2483"/>
        <w:gridCol w:w="22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plande en / of uitgevoerde leeractiviteite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at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a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rzak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es / oplossingen</w:t>
            </w:r>
          </w:p>
        </w:tc>
      </w:tr>
      <w:tr>
        <w:trPr>
          <w:trHeight w:val="8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andachtspunte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534" w:hRule="atLeast"/>
        </w:trPr>
        <w:tc>
          <w:tcPr>
            <w:tcW w:w="14142" w:type="dxa"/>
            <w:gridSpan w:val="4"/>
            <w:tcBorders/>
            <w:shd w:fill="FF00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onlijke evaluatie en verslaglegging coachgesprek</w:t>
            </w:r>
          </w:p>
        </w:tc>
      </w:tr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lnemer: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erbedrijf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jkopleider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af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ach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af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: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ieperiod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93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ugblik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 heb ik deze periode geleer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ke problemen kwam ik tege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 waren de oorzake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ke verbeteringen zijn mogelijk?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ossing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ke conclusies kun je trek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spraken voor de komende periode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orbereiding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welk gebied wil jij je ontwikkelen?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 wil je daarbij bereike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ende leeractivitei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ke rol ga jij daarbij vervulle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oruitblik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e vindt de coaching plaa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spraken voor de komende periode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a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a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56:00Z</dcterms:created>
  <dc:creator>Jan</dc:creator>
  <dc:description/>
  <cp:keywords/>
  <dc:language>en-US</dc:language>
  <cp:lastModifiedBy>Almelo</cp:lastModifiedBy>
  <cp:lastPrinted>2008-11-10T14:08:00Z</cp:lastPrinted>
  <dcterms:modified xsi:type="dcterms:W3CDTF">2008-11-10T13:08:00Z</dcterms:modified>
  <cp:revision>5</cp:revision>
  <dc:subject/>
  <dc:title>Resultaat nulmeting</dc:title>
</cp:coreProperties>
</file>