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b/>
          <w:szCs w:val="22"/>
        </w:rPr>
        <w:drawing>
          <wp:inline distT="0" distB="0" distL="0" distR="0">
            <wp:extent cx="6401435" cy="4756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1" r="-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-4445</wp:posOffset>
                </wp:positionV>
                <wp:extent cx="2533650" cy="311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11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  <w:lang w:val="en-US"/>
                              </w:rPr>
                              <w:t>UITVOERINGSDEEL  DEELNEM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5pt;height:24.5pt;mso-wrap-distance-left:9.05pt;mso-wrap-distance-right:9.05pt;mso-wrap-distance-top:0pt;mso-wrap-distance-bottom:0pt;margin-top:-0.3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  <w:szCs w:val="22"/>
                          <w:lang w:val="en-US"/>
                        </w:rPr>
                        <w:t>UITVOERINGSDEEL  DEELNE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143510</wp:posOffset>
            </wp:positionV>
            <wp:extent cx="1143000" cy="10814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24355</wp:posOffset>
                </wp:positionH>
                <wp:positionV relativeFrom="paragraph">
                  <wp:posOffset>163195</wp:posOffset>
                </wp:positionV>
                <wp:extent cx="4580890" cy="6508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650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aam:  ………………………………………………...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51.25pt;mso-wrap-distance-left:9.05pt;mso-wrap-distance-right:9.05pt;mso-wrap-distance-top:0pt;mso-wrap-distance-bottom:0pt;margin-top:12.8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Naam:  ………………………………………………...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………………………………………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Leeractiviteit  2.2</w:t>
        <w:tab/>
        <w:t>OMGAAN MET FYSIEKE BELASTIN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tiviteit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andaag let je op de fysieke belasting in het werk. Er zijn verschillende soorten belasting. Probeer die vandaag bij jezelf en bij je collega’s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 herkennen. Let erop hoe je kunt zien of het werk zwaar fysiek belastend is. Bekijk samen welke maatregelen je kunt nemen. Probeer die maatregelen dan uit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ips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ysiek belastend werk is werk waarbij je zware lichamelijke arbeid verricht. Doe je dat te lang dan is dat niet goed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rk je toch gewoon door, dan kun je lichamelijke klachten krijgen. Bijvoorbeeld een zere rug, pijnlijke knieën of een slecht humeur. Let daarop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t ook op anderen. Hebben zij lichamelijke klachten? Hoe weet je dat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kunt zware fysieke belasting onder andere herkennen aan pijnklachten, moeheid en een slecht humeur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kunt fysieke belasting van andere opvangen door hulp aan te bieden. Samen sta je sterker dan alleen. Iemand je hulp aanbieden is ook een teken van collegialiteit.</w:t>
      </w:r>
    </w:p>
    <w:p>
      <w:pPr>
        <w:pStyle w:val="Footer"/>
        <w:tabs>
          <w:tab w:val="clear" w:pos="4536"/>
          <w:tab w:val="right" w:pos="9072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right" w:pos="9072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right" w:pos="9072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shd w:fill="E0E0E0" w:val="clear"/>
        <w:tabs>
          <w:tab w:val="clear" w:pos="4536"/>
          <w:tab w:val="right" w:pos="9072" w:leader="none"/>
        </w:tabs>
        <w:rPr/>
      </w:pPr>
      <w:r>
        <w:rPr>
          <w:rFonts w:cs="Arial" w:ascii="Arial" w:hAnsi="Arial"/>
          <w:b/>
          <w:sz w:val="22"/>
          <w:szCs w:val="22"/>
        </w:rPr>
        <w:t>Wat heb je gedaan vandaag?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rPr/>
      </w:pPr>
      <w:r>
        <w:rPr>
          <w:rFonts w:cs="Arial" w:ascii="Arial" w:hAnsi="Arial"/>
          <w:sz w:val="22"/>
          <w:szCs w:val="22"/>
        </w:rPr>
        <w:t>Ik heb me vandaag bezig gehouden me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..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……………….….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Heb je vandaag kunnen werken aan de taak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ee</w:t>
      </w:r>
      <w:r>
        <w:rPr>
          <w:rFonts w:cs="Arial" w:ascii="Arial" w:hAnsi="Arial"/>
          <w:sz w:val="22"/>
          <w:szCs w:val="22"/>
        </w:rPr>
        <w:t xml:space="preserve"> → </w:t>
      </w:r>
      <w:r>
        <w:rPr>
          <w:rFonts w:cs="Arial" w:ascii="Arial" w:hAnsi="Arial"/>
          <w:i/>
          <w:sz w:val="22"/>
          <w:szCs w:val="22"/>
        </w:rPr>
        <w:t>ga door naar vraag nr 8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E0E0E0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ragen en opdrachte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Kun je uitleggen wat fysieke belasting is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43400</wp:posOffset>
            </wp:positionH>
            <wp:positionV relativeFrom="paragraph">
              <wp:posOffset>154305</wp:posOffset>
            </wp:positionV>
            <wp:extent cx="1552575" cy="1828800"/>
            <wp:effectExtent l="0" t="0" r="0" b="0"/>
            <wp:wrapSquare wrapText="bothSides"/>
            <wp:docPr id="5" name="worklo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orkloa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15163" r="-23" b="7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2. Welke soorten ‘belastend’ werk kun je noemen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Noem een voorbeeld van fysiek belastend werk dat je zelf gedaan hebt vandaag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e heb je de fysieke belasting opgevangen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Ben je tevreden met je oplossing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e, want…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, want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5. Heb je vandaag een collega gezien die zwaar belastend werk deed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24130</wp:posOffset>
            </wp:positionV>
            <wp:extent cx="2009775" cy="1428750"/>
            <wp:effectExtent l="0" t="0" r="0" b="0"/>
            <wp:wrapSquare wrapText="bothSides"/>
            <wp:docPr id="6" name="tuinonderhoud_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uinonderhoud_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ee → </w:t>
      </w:r>
      <w:r>
        <w:rPr>
          <w:rFonts w:cs="Arial" w:ascii="Arial" w:hAnsi="Arial"/>
          <w:i/>
          <w:sz w:val="22"/>
          <w:szCs w:val="22"/>
        </w:rPr>
        <w:t>ga door naar vraag 7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ar heb ik niet op gelet →</w:t>
      </w:r>
      <w:r>
        <w:rPr>
          <w:rFonts w:cs="Arial" w:ascii="Arial" w:hAnsi="Arial"/>
          <w:i/>
          <w:sz w:val="22"/>
          <w:szCs w:val="22"/>
        </w:rPr>
        <w:t xml:space="preserve"> ga door naar vraag 7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Waaraan zag je dat? Dat zag ik aa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 gezichtsuitdrukking, die was…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 lichaamshouding, die was……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et humeur, dat was…………………………………………………………………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at anders, namelijk…………………………………………………………………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Vul de tabel in. Geef ook zelf een voorbeeld. Welke maatregelen zou je nemen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4617"/>
      </w:tblGrid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at doe je als…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n zou ik…</w:t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zere ogen hebt van het turen naar het beeldscherm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het warm hebt van de zware inspanning tijdens het lassen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een zere rug hebt van het steeds bukken om de onderdelen te pakken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moe bent van het staan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86200</wp:posOffset>
            </wp:positionH>
            <wp:positionV relativeFrom="paragraph">
              <wp:posOffset>69850</wp:posOffset>
            </wp:positionV>
            <wp:extent cx="1943100" cy="1538605"/>
            <wp:effectExtent l="0" t="0" r="0" b="0"/>
            <wp:wrapSquare wrapText="bothSides"/>
            <wp:docPr id="7" name="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Bespreek de opdracht van vandaag met je praktijkopleide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tel welke fysieke arbeid je hebt gedaan en welke maatregelen je hebt getroffen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n je tevreden met die maatregel(en)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tel wat je vandaag hebt geleerd. Schrijf dat op het werkblad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Vraag of je praktijkopleider nog tips heeft. Schrijf die op het werkblad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fsluiting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hebt vandaag de leeractiviteit  </w:t>
      </w:r>
      <w:r>
        <w:rPr>
          <w:rFonts w:cs="Arial" w:ascii="Arial" w:hAnsi="Arial"/>
          <w:b/>
          <w:sz w:val="22"/>
          <w:szCs w:val="22"/>
        </w:rPr>
        <w:t>‘omgaan met fysieke belasting’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geoefend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eze opdracht heb je samen met je praktijkopleider besproken. Misschien wil je deze leeractiviteit nog een keer trainen. Overleg dit met je praktijkopleider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4876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eractiviteit voldoende uitgevoerd en besproken met de praktijkopleider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merking:</w:t>
            </w:r>
          </w:p>
        </w:tc>
      </w:tr>
      <w:tr>
        <w:trPr>
          <w:trHeight w:val="1322" w:hRule="atLeast"/>
        </w:trPr>
        <w:tc>
          <w:tcPr>
            <w:tcW w:w="4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z w:val="22"/>
                <w:szCs w:val="22"/>
              </w:rPr>
              <w:t>.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plaats + datum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handtekening praktijkopleider)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ls je in het dagelijkse werk regelmatig laat zien dat je deze competentie voldoende beheerst, kan de onderstaande verklaring worden ondertekend. Een mooi bewijsstuk voor je portfolio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35"/>
      </w:tblGrid>
      <w:tr>
        <w:trPr>
          <w:trHeight w:val="111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mschrijving deelcompetenti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 deelnemer neemt de juiste maatregelen om met fysieke belasting om te gaan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gen verklaring deelnem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(plaats + datum)                                        (handtekening deelnemer)                                      </w:t>
            </w:r>
          </w:p>
        </w:tc>
      </w:tr>
      <w:tr>
        <w:trPr>
          <w:trHeight w:val="111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klaring praktijkopleid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plaats + datum)                             (handtekening praktijkopleider)                                      </w:t>
            </w:r>
          </w:p>
        </w:tc>
      </w:tr>
      <w:tr>
        <w:trPr>
          <w:trHeight w:val="125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klaring werkleid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plaats + datum)                             (handtekening werkleider)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187960</wp:posOffset>
            </wp:positionV>
            <wp:extent cx="993140" cy="1668145"/>
            <wp:effectExtent l="0" t="0" r="0" b="0"/>
            <wp:wrapSquare wrapText="right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76" t="-45" r="-7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 </w:t>
      </w:r>
      <w:r>
        <w:rPr>
          <w:rFonts w:cs="Arial" w:ascii="Arial" w:hAnsi="Arial"/>
          <w:b/>
          <w:sz w:val="32"/>
          <w:szCs w:val="32"/>
        </w:rPr>
        <w:t>Succes met je volgende leeractiviteiten!</w:t>
      </w:r>
    </w:p>
    <w:sectPr>
      <w:footerReference w:type="default" r:id="rId8"/>
      <w:type w:val="nextPage"/>
      <w:pgSz w:w="11906" w:h="16838"/>
      <w:pgMar w:left="1440" w:right="1200" w:gutter="0" w:header="0" w:top="1200" w:footer="500" w:bottom="9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AOC OOST  TRAINING &amp; PROJECTEN</w:t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  <w:t>LEERACTIVITEIT  NR. 2.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80" w:leader="none"/>
      </w:tabs>
      <w:outlineLvl w:val="0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0:02:00Z</dcterms:created>
  <dc:creator>Reinoud Riemens</dc:creator>
  <dc:description/>
  <cp:keywords/>
  <dc:language>en-US</dc:language>
  <cp:lastModifiedBy>Jan</cp:lastModifiedBy>
  <cp:lastPrinted>2008-04-15T12:23:00Z</cp:lastPrinted>
  <dcterms:modified xsi:type="dcterms:W3CDTF">2008-04-15T10:24:00Z</dcterms:modified>
  <cp:revision>4</cp:revision>
  <dc:subject/>
  <dc:title> </dc:title>
</cp:coreProperties>
</file>