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roject huisvesting 3.2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Inleiding</w:t>
      </w:r>
    </w:p>
    <w:p>
      <w:pPr>
        <w:pStyle w:val="Normaalweb"/>
        <w:rPr/>
      </w:pPr>
      <w:r>
        <w:rPr>
          <w:rFonts w:cs="Arial" w:ascii="Arial" w:hAnsi="Arial"/>
        </w:rPr>
        <w:t>De wereld om ons heen verandert dagelijks. Ondernemers moeten hier op inspelen, ook binnen de melkveehouderij. De invloed van de consument wordt groter, met als kernwoord :dierwelzijn. Door eisen moeten stallen worden aangepast, maar hoe?</w:t>
      </w:r>
    </w:p>
    <w:p>
      <w:pPr>
        <w:pStyle w:val="Normaalweb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Opdracht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Maak een werkstuk en een presentatie over een optimalisatie van een huisvesting project.</w:t>
      </w:r>
    </w:p>
    <w:p>
      <w:pPr>
        <w:pStyle w:val="Normaalweb"/>
        <w:rPr/>
      </w:pPr>
      <w:r>
        <w:rPr>
          <w:rFonts w:cs="Arial" w:ascii="Arial" w:hAnsi="Arial"/>
        </w:rPr>
        <w:t>De groepen maak je per regio, zodat je makkelijk het project-bedrijf kunt bezoeken. Het project-bedrijf is een van jullie stage-bedrijven. Er zijn 6 onderdelen waaruit je kunt kiezen als onderwerp voor je opdracht,er mogen maximaal 2 groepen per onderwerp zijn, dit zij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Koecomfo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Diergezondhei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Kalver opf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Uitstoot verminder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Goedkoop bouw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Arbeid efficiëntie</w:t>
      </w:r>
    </w:p>
    <w:p>
      <w:pPr>
        <w:pStyle w:val="Norma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alweb"/>
        <w:rPr/>
      </w:pPr>
      <w:r>
        <w:rPr>
          <w:rFonts w:cs="Arial" w:ascii="Arial" w:hAnsi="Arial"/>
        </w:rPr>
        <w:t>Het verslag en de presentatie bevat de volgende onderdelen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  Ondernemer, gezin, opleid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 Bedrijfsopzet land, stal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  Bedrijfsdoele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  Waarom heeft de groep dit onderwerp gekoze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  Kengetallen over dit onderwerp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  Investering aangaande dit onderwer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 Resultaten invester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 Wat kan beter volgens de groe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 Mening boer over dit onderwer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Slotconclusie van de groe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n het einde van de periode wordt het cijfer bepaald van het projec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van aanpak          20 punten</w:t>
      </w:r>
    </w:p>
    <w:p>
      <w:pPr>
        <w:pStyle w:val="Lijstalinea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Inhoud presentatie       40 punten</w:t>
      </w:r>
    </w:p>
    <w:p>
      <w:pPr>
        <w:pStyle w:val="Lijstalinea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Presentatie                  20 punten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zet/aanwezigheid     20 punten</w:t>
      </w:r>
    </w:p>
    <w:p>
      <w:pPr>
        <w:pStyle w:val="Lijstalinea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Totaal                        100 punten</w:t>
      </w:r>
    </w:p>
    <w:p>
      <w:pPr>
        <w:pStyle w:val="Lijstaline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 xml:space="preserve">Planning </w:t>
      </w:r>
    </w:p>
    <w:p>
      <w:pPr>
        <w:pStyle w:val="Normaalweb"/>
        <w:rPr/>
      </w:pPr>
      <w:r>
        <w:rPr>
          <w:rFonts w:cs="Arial" w:ascii="Arial" w:hAnsi="Arial"/>
        </w:rPr>
        <w:t>Week 1        Uitleg project, groepsamenstelling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 xml:space="preserve">Week 2       Aan de slag met opdracht, plan van aanpak, bedrijf en Tel. nummer   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Week 3       Bezoek bedrijf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Week 4       Excursie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Week 5      Werken aan presentatie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Week 6      Werken aan presentatie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Week 7      Werken aan presentatie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Week 8      Presentatie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59:00Z</dcterms:created>
  <dc:creator>User</dc:creator>
  <dc:description/>
  <cp:keywords/>
  <dc:language>en-US</dc:language>
  <cp:lastModifiedBy>Gerben Bouma</cp:lastModifiedBy>
  <dcterms:modified xsi:type="dcterms:W3CDTF">2022-09-05T11:33:00Z</dcterms:modified>
  <cp:revision>4</cp:revision>
  <dc:subject/>
  <dc:title/>
</cp:coreProperties>
</file>