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um 9 (poster bijsluiter ) blad 1</w:t>
      </w:r>
    </w:p>
    <w:p>
      <w:pPr>
        <w:pStyle w:val="Normal"/>
        <w:autoSpaceDE w:val="false"/>
        <w:rPr>
          <w:rFonts w:ascii="TheMixLight-Plain" w:hAnsi="TheMixLight-Plain" w:cs="TheMixLight-Plain"/>
          <w:b/>
          <w:b/>
          <w:sz w:val="18"/>
          <w:szCs w:val="18"/>
        </w:rPr>
      </w:pPr>
      <w:r>
        <w:rPr>
          <w:rFonts w:cs="TheMixLight-Plain" w:ascii="TheMixLight-Plain" w:hAnsi="TheMixLight-Plain"/>
          <w:b/>
          <w:sz w:val="18"/>
          <w:szCs w:val="1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een bijsluiter voor medicijnen staat heel veel informati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e je het moet gebruik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de bijwerkingen zij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ar het voor dien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het midden van je vel plak je de bijsluiter.Niet zomaar, 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e goed je best hier krijg je een punt voor. 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835</wp:posOffset>
                </wp:positionH>
                <wp:positionV relativeFrom="paragraph">
                  <wp:posOffset>445135</wp:posOffset>
                </wp:positionV>
                <wp:extent cx="11436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sselij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6.05pt;margin-top:35.05pt;width:9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sselij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087919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1943100" cy="457200"/>
                <wp:effectExtent l="5715" t="22225" r="571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87.95pt,42.8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t bij</w:t>
      </w:r>
    </w:p>
    <w:p>
      <w:pPr>
        <w:pStyle w:val="Normal"/>
        <w:rPr/>
      </w:pPr>
      <w:r>
        <w:rPr/>
        <w:t>zwangersch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828800" cy="457200"/>
                <wp:effectExtent l="5715" t="21590" r="571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206.95pt,36.2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0" cy="6858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261pt,66.8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  <w:t xml:space="preserve">Maagklachten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TheMixExtraBold-Caps">
    <w:charset w:val="00"/>
    <w:family w:val="auto"/>
    <w:pitch w:val="default"/>
  </w:font>
  <w:font w:name="Lucida Handwriting">
    <w:altName w:val="Edwardian Script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  <w:lang w:val="en-US" w:eastAsia="en-US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057900" cy="6813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  <w:t>VERZORGING</w:t>
    </w:r>
  </w:p>
  <w:p>
    <w:pPr>
      <w:pStyle w:val="Header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1:00Z</dcterms:created>
  <dc:creator>Rob Veldt</dc:creator>
  <dc:description/>
  <dc:language>en-US</dc:language>
  <cp:lastModifiedBy>Rob Veldt</cp:lastModifiedBy>
  <cp:lastPrinted>2009-01-28T20:30:00Z</cp:lastPrinted>
  <dcterms:modified xsi:type="dcterms:W3CDTF">2009-01-28T19:31:00Z</dcterms:modified>
  <cp:revision>2</cp:revision>
  <dc:subject/>
  <dc:title>Practicum 8 (je bloeddruk- demonstratie ) blad 1</dc:title>
</cp:coreProperties>
</file>