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6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6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IPM Früjahr schmuck für Unternehmen</w:t>
                              <w:tab/>
                              <w:tab/>
                              <w:tab/>
                              <w:tab/>
                              <w:tab/>
                              <w:t>€30,00</w:t>
                              <w:br/>
                              <w:t>Nog net Single-flower Ik hou van mijn Valentijn !</w:t>
                              <w:tab/>
                              <w:t>*</w:t>
                              <w:tab/>
                              <w:t xml:space="preserve">           1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Weggeef presentje Doetinchem on Stage                                           5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ota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€ 35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80808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IPM Früjahr schmuck für Unternehmen</w:t>
                        <w:tab/>
                        <w:tab/>
                        <w:tab/>
                        <w:tab/>
                        <w:tab/>
                        <w:t>€30,00</w:t>
                        <w:br/>
                        <w:t>Nog net Single-flower Ik hou van mijn Valentijn !</w:t>
                        <w:tab/>
                        <w:t>*</w:t>
                        <w:tab/>
                        <w:t xml:space="preserve">           10,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Weggeef presentje Doetinchem on Stage                                           5,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ota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€ 35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808080"/>
                        </w:rPr>
                        <w:t xml:space="preserve">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 * anoniem selfmade kaartje maar wel betekenisv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 * anoniem selfmade kaartje maar wel betekenisvol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12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9:12:00Z</dcterms:modified>
  <cp:revision>2</cp:revision>
  <dc:subject/>
  <dc:title/>
</cp:coreProperties>
</file>