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9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9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Aanbiedingsboeket Feest    *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€ 30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Modern Plantarrangement </w:t>
                              <w:tab/>
                              <w:t>**</w:t>
                              <w:tab/>
                              <w:tab/>
                              <w:tab/>
                              <w:tab/>
                              <w:tab/>
                              <w:t xml:space="preserve">         € 10,00</w:t>
                              <w:br/>
                              <w:t>als geld niet wil rollen, dan maar de bollen</w:t>
                              <w:br/>
                              <w:t>(afmeting minimaal 50 x 50 cm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 xml:space="preserve">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Aanbiedingsboeket Feest    *             </w:t>
                        <w:tab/>
                        <w:tab/>
                        <w:tab/>
                        <w:tab/>
                        <w:tab/>
                        <w:tab/>
                        <w:t>€ 30,0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Modern Plantarrangement </w:t>
                        <w:tab/>
                        <w:t>**</w:t>
                        <w:tab/>
                        <w:tab/>
                        <w:tab/>
                        <w:tab/>
                        <w:tab/>
                        <w:t xml:space="preserve">         € 10,00</w:t>
                        <w:br/>
                        <w:t>als geld niet wil rollen, dan maar de bollen</w:t>
                        <w:br/>
                        <w:t>(afmeting minimaal 50 x 50 cm)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 xml:space="preserve">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Tekst kaartje: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* Hertzlichen Glückwun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17365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** Duurzaam hoeft niet duur te zijn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(beide kaartjes zelf mak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Tekst kaartje: </w:t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* Hertzlichen Glückwunsch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17365D"/>
                        </w:rPr>
                        <w:t xml:space="preserve">                       </w:t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** Duurzaam hoeft niet duur te zijn !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(beide kaartjes zelf mak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22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22:00Z</dcterms:modified>
  <cp:revision>2</cp:revision>
  <dc:subject/>
  <dc:title/>
</cp:coreProperties>
</file>