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14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14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Urn versiering (zelf “urn”  meenem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Plantenarrangement op zelfgemaakte ondergro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</w:rPr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(min twee verschillende planten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Urn versiering (zelf “urn”  meenem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Plantenarrangement op zelfgemaakte ondergron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</w:rPr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</w:rPr>
                        <w:t>(min twee verschillende planten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  <w:rFonts w:ascii="Lucida Handwriting" w:hAnsi="Lucida Handwriting" w:cs="Lucida Handwritin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Lucida Handwriting" w:hAnsi="Lucida Handwriting" w:cs="Lucida Handwriting"/>
      <w:b w:val="false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4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34:00Z</dcterms:modified>
  <cp:revision>2</cp:revision>
  <dc:subject/>
  <dc:title/>
</cp:coreProperties>
</file>