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Lesen, </w:t>
        <w:tab/>
        <w:t>Taschengeld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cs="Arial" w:ascii="Arial" w:hAnsi="Arial"/>
          <w:b/>
          <w:bCs/>
          <w:szCs w:val="27"/>
        </w:rPr>
        <w:t>Gibt es ein Recht auf Taschengeld?</w:t>
      </w:r>
      <w:r>
        <w:rPr>
          <w:rFonts w:cs="Arial" w:ascii="Arial" w:hAnsi="Arial"/>
          <w:szCs w:val="27"/>
        </w:rPr>
        <w:t> 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szCs w:val="27"/>
        </w:rPr>
        <w:t>Häufig bekommen wir von Euch diese Frage gestellt. Danach wollt Ihr auch noch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wissen, wie viel Taschengeld Ihr bekommen müsst. Leider lautet unsere Antwort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immer, dass es KEIN solches RECHT gibt. Auch vom Kindergeld oder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Kinderfreibetrag, den die Eltern für jedes Kind bekommen, müssen sie Euch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nichts abgeben.</w:t>
      </w:r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Cs w:val="27"/>
        </w:rPr>
        <w:t>Dennoch haben sich bereits Leute darüber Gedanken gemacht,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wie viel Taschengeld ein Kind bekommen sollte. In der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Ebersberger Taschengeldliste stehen einige Zahlen, die di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Eltern als Richtwerte nehmen können. Wir finden diese Zahlen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ganz vernünftig und wollen sie sie Euch präsentieren.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Wir haben diesen Text ohne Änderung hierhin übertragen, d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er hoffentlich verständlich ist.</w:t>
      </w:r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szCs w:val="27"/>
        </w:rPr>
        <w:t>Ebersberger Taschengeldliste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Diese Taschengeldliste soll eine grobe Orientierungshilfe für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Eltern darstellen. Die Höhe des Taschengeldes soll sich aber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auch nach individuellen Bedürfnissen der Kinder und den finanziellen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Möglichkeiten der Eltern richten. Die Liste wurde im Hinblick auf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durchschnittliche Bedürfnisse errechnet. Der Wert in der ersten Spalte (Alter)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zeigt das Alter in Jahren und Monaten; der Wert in der zweiten Spalte (Woche)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ist das wöchentliche (am besten sonntags) auszuzahlende Taschengeld. Der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dritte Wert (Monat) sollte bei monatlicher Zahlung verwendet werden.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Taschengeld soll solange bezahlt werden, wie kein eigenes regelmäßiges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Einkommen zur Verfügung steht. Geringes Geld für Zeitungsaustragen oder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kurzfristige Ferienjobs sollten nicht unmittelbar zur Taschengeldkürzung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führen.</w:t>
      </w:r>
      <w:r>
        <w:rPr/>
        <w:t xml:space="preserve"> </w:t>
        <w:br/>
        <w:t xml:space="preserve">  </w:t>
      </w:r>
    </w:p>
    <w:tbl>
      <w:tblPr>
        <w:tblW w:w="29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"/>
        <w:gridCol w:w="1221"/>
        <w:gridCol w:w="1156"/>
      </w:tblGrid>
      <w:tr>
        <w:trPr/>
        <w:tc>
          <w:tcPr>
            <w:tcW w:w="569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Cs w:val="27"/>
              </w:rPr>
              <w:t>Alter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2,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3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3,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4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4,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5,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6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6,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7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7,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8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8,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9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9,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0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0,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1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1,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2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2,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3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3,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4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4,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5,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6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6,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7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7,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8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8,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9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9,5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20</w:t>
            </w:r>
          </w:p>
        </w:tc>
        <w:tc>
          <w:tcPr>
            <w:tcW w:w="1221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szCs w:val="27"/>
              </w:rPr>
              <w:t>pro Woche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0,1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0,15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0,2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0,35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0,4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0,45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0,6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0,75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0,85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,0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,15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,3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,5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,7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,95 €</w:t>
            </w:r>
          </w:p>
        </w:tc>
        <w:tc>
          <w:tcPr>
            <w:tcW w:w="11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7"/>
              </w:rPr>
              <w:t>pro Monat</w:t>
            </w:r>
            <w:r>
              <w:rPr>
                <w:rFonts w:cs="Arial" w:ascii="Arial" w:hAnsi="Arial"/>
              </w:rPr>
              <w:t xml:space="preserve"> </w:t>
              <w:br/>
              <w:t xml:space="preserve">  </w:t>
              <w:br/>
              <w:t xml:space="preserve">  </w:t>
              <w:br/>
              <w:t xml:space="preserve">  </w:t>
              <w:br/>
              <w:t xml:space="preserve">  </w:t>
              <w:br/>
              <w:t xml:space="preserve">  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7"/>
              </w:rPr>
              <w:t>2,2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2,5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2,85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3,25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3,6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4,05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4,45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5,0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5,5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9,7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0,75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2,3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3,8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5,85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7,4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19,45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21,5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23,55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26,6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29,15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32,7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36,3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39,9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44,5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49,1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53,2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57,8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61,90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65,45 €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Cs w:val="27"/>
              </w:rPr>
              <w:t>69,05 €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szCs w:val="27"/>
        </w:rPr>
        <w:t>Taschengeld ist Taschengeld. Es sollte nicht für Schulmaterial oder regulärer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Verpflegung bzw. Grundausstattung der Bekleidung u.ä. ausgegeben werden.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Taschengeld sollte zuverlässig bezahlt werden und nicht "zur Strafe" gekürzt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werden. Kino, Jugendzeitschrift, Volksfest, Mofabenzin, Zigaretten, Disco,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Eis, CDs sollten z.B. auch vom Taschengeld bezahlt werden.Sicherlich reicht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meist das Taschengeld nicht immer für alle diese Dinge. Da bleibt nur die Wahl: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Cs w:val="27"/>
        </w:rPr>
        <w:t>Verzichten oder z.B. durch Jobben die Einnahmen erhöhen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rag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b je recht op zakgeld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 hoeveel zakgeld zou jij per week recht hebben volgens deze tabel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hoeft er volgens de tekst niet van zakgeld betaalt te worden (noem 3 dingen)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em 3 dingen die volgens de tekst wel van het zakgeld betaalt moeten wor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 advies krijg je als je zakgeld niet voldoende is om alles mee te betal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7:15:00Z</dcterms:created>
  <dc:creator>docent5</dc:creator>
  <dc:description/>
  <cp:keywords/>
  <dc:language>en-US</dc:language>
  <cp:lastModifiedBy>-</cp:lastModifiedBy>
  <dcterms:modified xsi:type="dcterms:W3CDTF">2012-09-02T17:15:00Z</dcterms:modified>
  <cp:revision>2</cp:revision>
  <dc:subject/>
  <dc:title>Opdracht  klas 3 Duits</dc:title>
</cp:coreProperties>
</file>