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u w:val="single"/>
              </w:rPr>
              <w:t>Naam groep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u w:val="single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u w:val="single"/>
              </w:rPr>
              <w:t>Onderzoeksopdracht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u w:val="single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u w:val="single"/>
              </w:rPr>
              <w:t>De doelstelling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u w:val="single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u w:val="single"/>
              </w:rPr>
              <w:t>De probleemstelling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u w:val="single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u w:val="single"/>
              </w:rPr>
              <w:t>De hoofdvraag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u w:val="single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u w:val="single"/>
              </w:rPr>
              <w:t>De deelvragen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1:15:00Z</dcterms:created>
  <dc:creator>Leferink</dc:creator>
  <dc:description/>
  <cp:keywords/>
  <dc:language>en-US</dc:language>
  <cp:lastModifiedBy>Leferink</cp:lastModifiedBy>
  <dcterms:modified xsi:type="dcterms:W3CDTF">2013-01-28T11:19:00Z</dcterms:modified>
  <cp:revision>1</cp:revision>
  <dc:subject/>
  <dc:title>Naam groep:</dc:title>
</cp:coreProperties>
</file>