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1500</wp:posOffset>
                </wp:positionH>
                <wp:positionV relativeFrom="paragraph">
                  <wp:posOffset>220345</wp:posOffset>
                </wp:positionV>
                <wp:extent cx="6607175" cy="8237220"/>
                <wp:effectExtent l="38100" t="38100" r="38100" b="3746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07080" cy="8237160"/>
                          <a:chOff x="0" y="0"/>
                          <a:chExt cx="6607080" cy="8237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6607080" cy="82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899240" y="50763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899240" y="50763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899240" y="50767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048200" y="44265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048200" y="44265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197520" y="31240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197520" y="31248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343960" y="18244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343960" y="18237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343960" y="18237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639000" y="18237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491840" y="11728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639000" y="18244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491840" y="11728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730320" y="5220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730320" y="5220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729600" y="5220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729600" y="5220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90600" y="0"/>
                            <a:ext cx="1278720" cy="433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76320">
                            <a:solidFill>
                              <a:srgbClr val="99cc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nl-NL" w:bidi="ar-SA"/>
                                </w:rPr>
                                <w:t>Imago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nl-NL" w:bidi="ar-SA"/>
                                </w:rPr>
                                <w:t>(tuincentrum)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2120" y="650880"/>
                            <a:ext cx="1278720" cy="433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76320">
                            <a:solidFill>
                              <a:srgbClr val="00b6b2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nl-NL" w:bidi="ar-SA"/>
                                </w:rPr>
                                <w:t>Huisstijl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4320" y="650880"/>
                            <a:ext cx="1278720" cy="433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76320">
                            <a:solidFill>
                              <a:srgbClr val="00b6b2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nl-NL" w:bidi="ar-SA"/>
                                </w:rPr>
                                <w:t>producten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36520" y="650880"/>
                            <a:ext cx="1278720" cy="433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76320">
                            <a:solidFill>
                              <a:srgbClr val="00b6b2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nl-NL" w:bidi="ar-SA"/>
                                </w:rPr>
                                <w:t>Communicatie en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nl-NL" w:bidi="ar-SA"/>
                                </w:rPr>
                                <w:t xml:space="preserve"> gedrag medewerkers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28360" y="650880"/>
                            <a:ext cx="1278720" cy="433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76320">
                            <a:solidFill>
                              <a:srgbClr val="00b6b2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nl-NL" w:bidi="ar-SA"/>
                                </w:rPr>
                                <w:t>Overig.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301760"/>
                            <a:ext cx="1278720" cy="433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76320">
                            <a:solidFill>
                              <a:srgbClr val="6699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nl-NL" w:bidi="ar-SA"/>
                                </w:rPr>
                                <w:t>Interne huisstijl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2120" y="1953360"/>
                            <a:ext cx="1278720" cy="433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76320">
                            <a:solidFill>
                              <a:srgbClr val="6699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nl-NL" w:bidi="ar-SA"/>
                                </w:rPr>
                                <w:t>Bedrijfskleding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4960" y="1301760"/>
                            <a:ext cx="1278720" cy="433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76320">
                            <a:solidFill>
                              <a:srgbClr val="6699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nl-NL" w:bidi="ar-SA"/>
                                </w:rPr>
                                <w:t>Externe huisstijl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2120" y="2604240"/>
                            <a:ext cx="1278720" cy="433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76320">
                            <a:solidFill>
                              <a:srgbClr val="6699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nl-NL" w:bidi="ar-SA"/>
                                </w:rPr>
                                <w:t>Overig.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7800" y="1953360"/>
                            <a:ext cx="1278720" cy="43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76320">
                            <a:solidFill>
                              <a:srgbClr val="6699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nl-NL" w:bidi="ar-SA"/>
                                </w:rPr>
                                <w:t>Gebouw(en)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7080" y="2604240"/>
                            <a:ext cx="1276920" cy="43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76320">
                            <a:solidFill>
                              <a:srgbClr val="6699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nl-NL" w:bidi="ar-SA"/>
                                </w:rPr>
                                <w:t>Logo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7080" y="7804080"/>
                            <a:ext cx="1276920" cy="43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76320">
                            <a:solidFill>
                              <a:srgbClr val="6699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nl-NL" w:bidi="ar-SA"/>
                                </w:rPr>
                                <w:t>overig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08120" y="3255120"/>
                            <a:ext cx="1276920" cy="43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76320">
                            <a:solidFill>
                              <a:srgbClr val="99cc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nl-NL" w:bidi="ar-SA"/>
                                </w:rPr>
                                <w:t>woordmerk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08120" y="3904560"/>
                            <a:ext cx="1276920" cy="433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76320">
                            <a:solidFill>
                              <a:srgbClr val="99cc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nl-NL" w:bidi="ar-SA"/>
                                </w:rPr>
                                <w:t>beeldmerk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58800" y="4556160"/>
                            <a:ext cx="1276920" cy="43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76320">
                            <a:solidFill>
                              <a:srgbClr val="00b6b2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nl-NL" w:bidi="ar-SA"/>
                                </w:rPr>
                                <w:t>kleur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58800" y="7154640"/>
                            <a:ext cx="1276920" cy="43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76320">
                            <a:solidFill>
                              <a:srgbClr val="00b6b2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nl-NL" w:bidi="ar-SA"/>
                                </w:rPr>
                                <w:t>vormen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10560" y="5205600"/>
                            <a:ext cx="1276920" cy="433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76320">
                            <a:solidFill>
                              <a:srgbClr val="6699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nl-NL" w:bidi="ar-SA"/>
                                </w:rPr>
                                <w:t>geel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10560" y="5856480"/>
                            <a:ext cx="1276920" cy="43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76320">
                            <a:solidFill>
                              <a:srgbClr val="6699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nl-NL" w:bidi="ar-SA"/>
                                </w:rPr>
                                <w:t>groen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10560" y="6507000"/>
                            <a:ext cx="1276920" cy="430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76320">
                            <a:solidFill>
                              <a:srgbClr val="6699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nl-NL" w:bidi="ar-SA"/>
                                </w:rPr>
                                <w:t>oranje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5pt;margin-top:17.35pt;width:520.25pt;height:648.6pt" coordorigin="-900,347" coordsize="10405,12972">
                <v:rect id="shape_0" stroked="f" o:allowincell="f" style="position:absolute;left:-900;top:348;width:10404;height:12970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028" stroked="t" o:allowincell="f" style="position:absolute;left:6815;top:8341;width:0;height:0;rotation:90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29" stroked="t" o:allowincell="f" style="position:absolute;left:6815;top:8341;width:0;height:0;rotation:90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30" stroked="t" o:allowincell="f" style="position:absolute;left:6815;top:8342;width:0;height:0;rotation:90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31" stroked="t" o:allowincell="f" style="position:absolute;left:5475;top:7318;width:0;height:0;rotation:90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32" stroked="t" o:allowincell="f" style="position:absolute;left:5475;top:7318;width:0;height:0;rotation:90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33" stroked="t" o:allowincell="f" style="position:absolute;left:4135;top:5267;width:0;height:0;rotation:90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34" stroked="t" o:allowincell="f" style="position:absolute;left:4135;top:5268;width:0;height:0;rotation:90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35" stroked="t" o:allowincell="f" style="position:absolute;left:2791;top:3220;width:0;height:0;rotation:90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36" stroked="t" o:allowincell="f" style="position:absolute;left:2791;top:3219;width:0;height:0;rotation:90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37" stroked="t" o:allowincell="f" style="position:absolute;left:2791;top:3219;width:0;height:0;rotation:90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38" stroked="t" o:allowincell="f" style="position:absolute;left:106;top:3219;width:0;height:0;rotation:90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39" stroked="t" o:allowincell="f" style="position:absolute;left:1449;top:2194;width:0;height:0;rotation:90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40" stroked="t" o:allowincell="f" style="position:absolute;left:106;top:3220;width:0;height:0;rotation:90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41" stroked="t" o:allowincell="f" style="position:absolute;left:1449;top:2194;width:0;height:0;rotation:90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42" stroked="t" o:allowincell="f" style="position:absolute;left:4974;top:1169;width:0;height:0;rotation:90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43" stroked="t" o:allowincell="f" style="position:absolute;left:4974;top:1169;width:0;height:0;rotation:90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44" stroked="t" o:allowincell="f" style="position:absolute;left:4973;top:1169;width:0;height:0;rotation:90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45" stroked="t" o:allowincell="f" style="position:absolute;left:4973;top:1169;width:0;height:0;rotation:90" type="_x0000_t33">
                  <v:stroke color="black" weight="28440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967;top:347;width:2013;height:68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12"/>
                            <w:rFonts w:ascii="Arial" w:hAnsi="Arial" w:eastAsia="Times New Roman" w:cs="Arial"/>
                            <w:color w:val="000000"/>
                            <w:lang w:val="nl-NL" w:bidi="ar-SA"/>
                          </w:rPr>
                          <w:t>Imago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12"/>
                            <w:rFonts w:ascii="Arial" w:hAnsi="Arial" w:eastAsia="Times New Roman" w:cs="Arial"/>
                            <w:color w:val="000000"/>
                            <w:lang w:val="nl-NL" w:bidi="ar-SA"/>
                          </w:rPr>
                          <w:t>(tuincentrum)</w:t>
                        </w:r>
                      </w:p>
                    </w:txbxContent>
                  </v:textbox>
                  <v:fill o:detectmouseclick="t" type="solid" color2="black"/>
                  <v:stroke color="#99cc00" weight="76320" joinstyle="miter" endcap="flat"/>
                  <w10:wrap type="none"/>
                </v:shape>
                <v:shape id="shape_0" fillcolor="white" stroked="t" o:allowincell="f" style="position:absolute;left:442;top:1372;width:2013;height:68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12"/>
                            <w:rFonts w:ascii="Arial" w:hAnsi="Arial" w:eastAsia="Times New Roman" w:cs="Arial"/>
                            <w:color w:val="000000"/>
                            <w:lang w:val="nl-NL" w:bidi="ar-SA"/>
                          </w:rPr>
                          <w:t>Huisstijl</w:t>
                        </w:r>
                      </w:p>
                    </w:txbxContent>
                  </v:textbox>
                  <v:fill o:detectmouseclick="t" type="solid" color2="black"/>
                  <v:stroke color="#00b6b2" weight="76320" joinstyle="miter" endcap="flat"/>
                  <w10:wrap type="none"/>
                </v:shape>
                <v:shape id="shape_0" fillcolor="white" stroked="t" o:allowincell="f" style="position:absolute;left:2792;top:1372;width:2013;height:68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12"/>
                            <w:rFonts w:ascii="Arial" w:hAnsi="Arial" w:eastAsia="Times New Roman" w:cs="Arial"/>
                            <w:color w:val="000000"/>
                            <w:lang w:val="nl-NL" w:bidi="ar-SA"/>
                          </w:rPr>
                          <w:t>producten</w:t>
                        </w:r>
                      </w:p>
                    </w:txbxContent>
                  </v:textbox>
                  <v:fill o:detectmouseclick="t" type="solid" color2="black"/>
                  <v:stroke color="#00b6b2" weight="76320" joinstyle="miter" endcap="flat"/>
                  <w10:wrap type="none"/>
                </v:shape>
                <v:shape id="shape_0" fillcolor="white" stroked="t" o:allowincell="f" style="position:absolute;left:5141;top:1372;width:2013;height:68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12"/>
                            <w:rFonts w:ascii="Arial" w:hAnsi="Arial" w:eastAsia="Times New Roman" w:cs="Arial"/>
                            <w:color w:val="000000"/>
                            <w:lang w:val="nl-NL" w:bidi="ar-SA"/>
                          </w:rPr>
                          <w:t>Communicatie en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12"/>
                            <w:rFonts w:ascii="Arial" w:hAnsi="Arial" w:eastAsia="Times New Roman" w:cs="Arial"/>
                            <w:color w:val="000000"/>
                            <w:lang w:val="nl-NL" w:bidi="ar-SA"/>
                          </w:rPr>
                          <w:t xml:space="preserve"> gedrag medewerkers</w:t>
                        </w:r>
                      </w:p>
                    </w:txbxContent>
                  </v:textbox>
                  <v:fill o:detectmouseclick="t" type="solid" color2="black"/>
                  <v:stroke color="#00b6b2" weight="76320" joinstyle="miter" endcap="flat"/>
                  <w10:wrap type="none"/>
                </v:shape>
                <v:shape id="shape_0" fillcolor="white" stroked="t" o:allowincell="f" style="position:absolute;left:7491;top:1372;width:2013;height:68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12"/>
                            <w:rFonts w:ascii="Arial" w:hAnsi="Arial" w:eastAsia="Times New Roman" w:cs="Arial"/>
                            <w:color w:val="000000"/>
                            <w:lang w:val="nl-NL" w:bidi="ar-SA"/>
                          </w:rPr>
                          <w:t>Overig.</w:t>
                        </w:r>
                      </w:p>
                    </w:txbxContent>
                  </v:textbox>
                  <v:fill o:detectmouseclick="t" type="solid" color2="black"/>
                  <v:stroke color="#00b6b2" weight="76320" joinstyle="miter" endcap="flat"/>
                  <w10:wrap type="none"/>
                </v:shape>
                <v:shape id="shape_0" fillcolor="white" stroked="t" o:allowincell="f" style="position:absolute;left:-900;top:2397;width:2013;height:68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12"/>
                            <w:rFonts w:ascii="Arial" w:hAnsi="Arial" w:eastAsia="Times New Roman" w:cs="Arial"/>
                            <w:color w:val="000000"/>
                            <w:lang w:val="nl-NL" w:bidi="ar-SA"/>
                          </w:rPr>
                          <w:t>Interne huisstijl</w:t>
                        </w:r>
                      </w:p>
                    </w:txbxContent>
                  </v:textbox>
                  <v:fill o:detectmouseclick="t" type="solid" color2="black"/>
                  <v:stroke color="#669900" weight="76320" joinstyle="miter" endcap="flat"/>
                  <w10:wrap type="none"/>
                </v:shape>
                <v:shape id="shape_0" fillcolor="white" stroked="t" o:allowincell="f" style="position:absolute;left:442;top:3423;width:2013;height:68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12"/>
                            <w:rFonts w:ascii="Arial" w:hAnsi="Arial" w:eastAsia="Times New Roman" w:cs="Arial"/>
                            <w:color w:val="000000"/>
                            <w:lang w:val="nl-NL" w:bidi="ar-SA"/>
                          </w:rPr>
                          <w:t>Bedrijfskleding</w:t>
                        </w:r>
                      </w:p>
                    </w:txbxContent>
                  </v:textbox>
                  <v:fill o:detectmouseclick="t" type="solid" color2="black"/>
                  <v:stroke color="#669900" weight="76320" joinstyle="miter" endcap="flat"/>
                  <w10:wrap type="none"/>
                </v:shape>
                <v:shape id="shape_0" fillcolor="white" stroked="t" o:allowincell="f" style="position:absolute;left:1785;top:2397;width:2013;height:68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12"/>
                            <w:rFonts w:ascii="Arial" w:hAnsi="Arial" w:eastAsia="Times New Roman" w:cs="Arial"/>
                            <w:color w:val="000000"/>
                            <w:lang w:val="nl-NL" w:bidi="ar-SA"/>
                          </w:rPr>
                          <w:t>Externe huisstijl</w:t>
                        </w:r>
                      </w:p>
                    </w:txbxContent>
                  </v:textbox>
                  <v:fill o:detectmouseclick="t" type="solid" color2="black"/>
                  <v:stroke color="#669900" weight="76320" joinstyle="miter" endcap="flat"/>
                  <w10:wrap type="none"/>
                </v:shape>
                <v:shape id="shape_0" fillcolor="white" stroked="t" o:allowincell="f" style="position:absolute;left:442;top:4448;width:2013;height:68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12"/>
                            <w:rFonts w:ascii="Arial" w:hAnsi="Arial" w:eastAsia="Times New Roman" w:cs="Arial"/>
                            <w:color w:val="000000"/>
                            <w:lang w:val="nl-NL" w:bidi="ar-SA"/>
                          </w:rPr>
                          <w:t>Overig.</w:t>
                        </w:r>
                      </w:p>
                    </w:txbxContent>
                  </v:textbox>
                  <v:fill o:detectmouseclick="t" type="solid" color2="black"/>
                  <v:stroke color="#669900" weight="76320" joinstyle="miter" endcap="flat"/>
                  <w10:wrap type="none"/>
                </v:shape>
                <v:shape id="shape_0" fillcolor="white" stroked="t" o:allowincell="f" style="position:absolute;left:3128;top:3423;width:2013;height:68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12"/>
                            <w:rFonts w:ascii="Arial" w:hAnsi="Arial" w:eastAsia="Times New Roman" w:cs="Arial"/>
                            <w:color w:val="000000"/>
                            <w:lang w:val="nl-NL" w:bidi="ar-SA"/>
                          </w:rPr>
                          <w:t>Gebouw(en)</w:t>
                        </w:r>
                      </w:p>
                    </w:txbxContent>
                  </v:textbox>
                  <v:fill o:detectmouseclick="t" type="solid" color2="black"/>
                  <v:stroke color="#669900" weight="76320" joinstyle="miter" endcap="flat"/>
                  <w10:wrap type="none"/>
                </v:shape>
                <v:shape id="shape_0" fillcolor="white" stroked="t" o:allowincell="f" style="position:absolute;left:3127;top:4448;width:2010;height:68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12"/>
                            <w:rFonts w:ascii="Arial" w:hAnsi="Arial" w:eastAsia="Times New Roman" w:cs="Arial"/>
                            <w:color w:val="000000"/>
                            <w:lang w:val="nl-NL" w:bidi="ar-SA"/>
                          </w:rPr>
                          <w:t>Logo</w:t>
                        </w:r>
                      </w:p>
                    </w:txbxContent>
                  </v:textbox>
                  <v:fill o:detectmouseclick="t" type="solid" color2="black"/>
                  <v:stroke color="#669900" weight="76320" joinstyle="miter" endcap="flat"/>
                  <w10:wrap type="none"/>
                </v:shape>
                <v:shape id="shape_0" fillcolor="white" stroked="t" o:allowincell="f" style="position:absolute;left:3127;top:12637;width:2010;height:68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12"/>
                            <w:rFonts w:ascii="Arial" w:hAnsi="Arial" w:eastAsia="Times New Roman" w:cs="Arial"/>
                            <w:color w:val="000000"/>
                            <w:lang w:val="nl-NL" w:bidi="ar-SA"/>
                          </w:rPr>
                          <w:t>overig</w:t>
                        </w:r>
                      </w:p>
                    </w:txbxContent>
                  </v:textbox>
                  <v:fill o:detectmouseclick="t" type="solid" color2="black"/>
                  <v:stroke color="#669900" weight="76320" joinstyle="miter" endcap="flat"/>
                  <w10:wrap type="none"/>
                </v:shape>
                <v:shape id="shape_0" fillcolor="white" stroked="t" o:allowincell="f" style="position:absolute;left:4467;top:5473;width:2010;height:68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12"/>
                            <w:rFonts w:ascii="Arial" w:hAnsi="Arial" w:eastAsia="Times New Roman" w:cs="Arial"/>
                            <w:color w:val="000000"/>
                            <w:lang w:val="nl-NL" w:bidi="ar-SA"/>
                          </w:rPr>
                          <w:t>woordmerk</w:t>
                        </w:r>
                      </w:p>
                    </w:txbxContent>
                  </v:textbox>
                  <v:fill o:detectmouseclick="t" type="solid" color2="black"/>
                  <v:stroke color="#99cc00" weight="76320" joinstyle="miter" endcap="flat"/>
                  <w10:wrap type="none"/>
                </v:shape>
                <v:shape id="shape_0" fillcolor="white" stroked="t" o:allowincell="f" style="position:absolute;left:4467;top:6496;width:2010;height:68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12"/>
                            <w:rFonts w:ascii="Arial" w:hAnsi="Arial" w:eastAsia="Times New Roman" w:cs="Arial"/>
                            <w:color w:val="000000"/>
                            <w:lang w:val="nl-NL" w:bidi="ar-SA"/>
                          </w:rPr>
                          <w:t>beeldmerk</w:t>
                        </w:r>
                      </w:p>
                    </w:txbxContent>
                  </v:textbox>
                  <v:fill o:detectmouseclick="t" type="solid" color2="black"/>
                  <v:stroke color="#99cc00" weight="76320" joinstyle="miter" endcap="flat"/>
                  <w10:wrap type="none"/>
                </v:shape>
                <v:shape id="shape_0" fillcolor="white" stroked="t" o:allowincell="f" style="position:absolute;left:5806;top:7522;width:2010;height:68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12"/>
                            <w:rFonts w:ascii="Arial" w:hAnsi="Arial" w:eastAsia="Times New Roman" w:cs="Arial"/>
                            <w:color w:val="000000"/>
                            <w:lang w:val="nl-NL" w:bidi="ar-SA"/>
                          </w:rPr>
                          <w:t>kleur</w:t>
                        </w:r>
                      </w:p>
                    </w:txbxContent>
                  </v:textbox>
                  <v:fill o:detectmouseclick="t" type="solid" color2="black"/>
                  <v:stroke color="#00b6b2" weight="76320" joinstyle="miter" endcap="flat"/>
                  <w10:wrap type="none"/>
                </v:shape>
                <v:shape id="shape_0" fillcolor="white" stroked="t" o:allowincell="f" style="position:absolute;left:5806;top:11614;width:2010;height:68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12"/>
                            <w:rFonts w:ascii="Arial" w:hAnsi="Arial" w:eastAsia="Times New Roman" w:cs="Arial"/>
                            <w:color w:val="000000"/>
                            <w:lang w:val="nl-NL" w:bidi="ar-SA"/>
                          </w:rPr>
                          <w:t>vormen</w:t>
                        </w:r>
                      </w:p>
                    </w:txbxContent>
                  </v:textbox>
                  <v:fill o:detectmouseclick="t" type="solid" color2="black"/>
                  <v:stroke color="#00b6b2" weight="76320" joinstyle="miter" endcap="flat"/>
                  <w10:wrap type="none"/>
                </v:shape>
                <v:shape id="shape_0" fillcolor="white" stroked="t" o:allowincell="f" style="position:absolute;left:7148;top:8545;width:2010;height:68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12"/>
                            <w:rFonts w:ascii="Arial" w:hAnsi="Arial" w:eastAsia="Times New Roman" w:cs="Arial"/>
                            <w:color w:val="000000"/>
                            <w:lang w:val="nl-NL" w:bidi="ar-SA"/>
                          </w:rPr>
                          <w:t>geel</w:t>
                        </w:r>
                      </w:p>
                    </w:txbxContent>
                  </v:textbox>
                  <v:fill o:detectmouseclick="t" type="solid" color2="black"/>
                  <v:stroke color="#669900" weight="76320" joinstyle="miter" endcap="flat"/>
                  <w10:wrap type="none"/>
                </v:shape>
                <v:shape id="shape_0" fillcolor="white" stroked="t" o:allowincell="f" style="position:absolute;left:7148;top:9570;width:2010;height:68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12"/>
                            <w:rFonts w:ascii="Arial" w:hAnsi="Arial" w:eastAsia="Times New Roman" w:cs="Arial"/>
                            <w:color w:val="000000"/>
                            <w:lang w:val="nl-NL" w:bidi="ar-SA"/>
                          </w:rPr>
                          <w:t>groen</w:t>
                        </w:r>
                      </w:p>
                    </w:txbxContent>
                  </v:textbox>
                  <v:fill o:detectmouseclick="t" type="solid" color2="black"/>
                  <v:stroke color="#669900" weight="76320" joinstyle="miter" endcap="flat"/>
                  <w10:wrap type="none"/>
                </v:shape>
                <v:shape id="shape_0" fillcolor="white" stroked="t" o:allowincell="f" style="position:absolute;left:7148;top:10594;width:2010;height:67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12"/>
                            <w:rFonts w:ascii="Arial" w:hAnsi="Arial" w:eastAsia="Times New Roman" w:cs="Arial"/>
                            <w:color w:val="000000"/>
                            <w:lang w:val="nl-NL" w:bidi="ar-SA"/>
                          </w:rPr>
                          <w:t>oranje</w:t>
                        </w:r>
                      </w:p>
                    </w:txbxContent>
                  </v:textbox>
                  <v:fill o:detectmouseclick="t" type="solid" color2="black"/>
                  <v:stroke color="#669900" weight="76320" joinstyle="miter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09:56:00Z</dcterms:created>
  <dc:creator>Leferink</dc:creator>
  <dc:description/>
  <cp:keywords/>
  <dc:language>en-US</dc:language>
  <cp:lastModifiedBy>Leferink</cp:lastModifiedBy>
  <dcterms:modified xsi:type="dcterms:W3CDTF">2012-12-03T09:56:00Z</dcterms:modified>
  <cp:revision>1</cp:revision>
  <dc:subject/>
  <dc:title/>
</cp:coreProperties>
</file>