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1 Tien vragen die je jezelf kunt stell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</w:rPr>
        <w:t>1. Hou ik me wel aan de afspraken?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</w:rPr>
        <w:t>2. Ben ik nog wel bezig met het beantwoorden van een deelvraag?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</w:rPr>
        <w:t>3. Zitten we nog wel op schema?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</w:rPr>
        <w:t>4. Voert iedereen zijn of haar taken goed ui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1:27:00Z</dcterms:created>
  <dc:creator>Leferink</dc:creator>
  <dc:description/>
  <cp:keywords/>
  <dc:language>en-US</dc:language>
  <cp:lastModifiedBy>Leferink</cp:lastModifiedBy>
  <dcterms:modified xsi:type="dcterms:W3CDTF">2013-01-28T11:29:00Z</dcterms:modified>
  <cp:revision>1</cp:revision>
  <dc:subject/>
  <dc:title>4</dc:title>
</cp:coreProperties>
</file>