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1917807874"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876385148"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1614376541"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810423277"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877651112"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1136025294"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2121685397"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1995957010"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140513105"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38934905"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617461402"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472853490"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1745651809"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663612343"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489389569"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867369661"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424328426"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