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1637769466"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3844323"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572603806"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448525763"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29648415"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1893436766"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307497704"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2061830515"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1390915620"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20362059"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964469345"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473812191"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110465384"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1877479583"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998005110"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558937629"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1770671023"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