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1968363588"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776935184"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850380176"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245137205"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972410522"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895742345"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937755076"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477947616"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1924839946"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57538443"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785430373"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570154345"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688564826"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674569882"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598500778"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1236609374"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351939268"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