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233867612"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101922961"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699169772"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764719777"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1652032879"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1156406444"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1901282828"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1063267002"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161409408"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104081635"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2034501801"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700504667"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923019963"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514233500"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943437001"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63778305"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358652320"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