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484738902"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34561139"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892763810"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938921159"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694070626"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2001583538"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1011047036"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2012834589"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673397568"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249227784"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910724446"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905647877"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425853201"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978087766"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645102092"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2072529418"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888171436"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