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PDRACHT T 9. BESCHERMING TUSSENAS.     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ERATUUR  : Boek </w:t>
      </w:r>
      <w:r>
        <w:rPr>
          <w:u w:val="single"/>
        </w:rPr>
        <w:t>Trekkers en Motoren</w:t>
      </w:r>
      <w:r>
        <w:rPr/>
        <w:t xml:space="preserve">;  </w:t>
      </w:r>
      <w:r>
        <w:rPr>
          <w:u w:val="single"/>
        </w:rPr>
        <w:t>Informatie T 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ULPMIDDELEN: Tussenas(sen) en onderdelenlijst Walterscheid.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ALGEM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at is het doel van een tussenasbescherming? (2 doelen noeme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Hoe komt het dat men zich in de praktijk geen tijd gunt om de tussenasbescherming te</w:t>
      </w:r>
    </w:p>
    <w:p>
      <w:pPr>
        <w:pStyle w:val="Normal"/>
        <w:rPr/>
      </w:pPr>
      <w:r>
        <w:rPr/>
        <w:t xml:space="preserve">   </w:t>
      </w:r>
      <w:r>
        <w:rPr/>
        <w:t>repare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Waarom is het wettelijk verboden om met een slecht beschermde tussenas te werken?  </w:t>
      </w:r>
    </w:p>
    <w:p>
      <w:pPr>
        <w:pStyle w:val="Normal"/>
        <w:rPr/>
      </w:pPr>
      <w:r>
        <w:rPr/>
        <w:t xml:space="preserve">   </w:t>
      </w:r>
      <w:r>
        <w:rPr/>
        <w:t>(N.B.De Arbeidsinspectie houdt hier toezicht op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AGE/MONTAGE. (Zie hiervoor Informatie T 9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monteer de bescherming.</w:t>
      </w:r>
    </w:p>
    <w:p>
      <w:pPr>
        <w:pStyle w:val="Normal"/>
        <w:rPr/>
      </w:pPr>
      <w:r>
        <w:rPr/>
        <w:t xml:space="preserve">   </w:t>
      </w:r>
      <w:r>
        <w:rPr/>
        <w:t>Reinig alle delen en controleer ze op breuk, slijtage en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Welk type lager komt hier v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Monteer de bescherming nadat je de metalen delen die in elkaar schuiven zonodig van </w:t>
      </w:r>
    </w:p>
    <w:p>
      <w:pPr>
        <w:pStyle w:val="Normal"/>
        <w:rPr/>
      </w:pPr>
      <w:r>
        <w:rPr/>
        <w:t xml:space="preserve">  </w:t>
      </w:r>
      <w:r>
        <w:rPr/>
        <w:t>voldoende vet hebt voorz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Welk type tussenasbescherming is dit ? (Volledig noemen, bijv.SD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Stel dat deze bescherming defect is geraakt.</w:t>
      </w:r>
    </w:p>
    <w:p>
      <w:pPr>
        <w:pStyle w:val="Normal"/>
        <w:rPr/>
      </w:pPr>
      <w:r>
        <w:rPr/>
        <w:t xml:space="preserve">  </w:t>
      </w:r>
      <w:r>
        <w:rPr/>
        <w:t>Nu blijken de beschermkap en het lager kapot te zijn.</w:t>
      </w:r>
    </w:p>
    <w:p>
      <w:pPr>
        <w:pStyle w:val="Normal"/>
        <w:rPr/>
      </w:pPr>
      <w:r>
        <w:rPr/>
        <w:t xml:space="preserve">  </w:t>
      </w:r>
      <w:r>
        <w:rPr/>
        <w:t>Je moet nieuwe be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oek ze op in de onderdelenlijst en noteer het juiste bestelnummer achter 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Je wilt ook nog een complete tussenasbescherming bestellen, precies hetzelfde type als je</w:t>
      </w:r>
    </w:p>
    <w:p>
      <w:pPr>
        <w:pStyle w:val="Normal"/>
        <w:rPr/>
      </w:pPr>
      <w:r>
        <w:rPr/>
        <w:t xml:space="preserve">   </w:t>
      </w:r>
      <w:r>
        <w:rPr/>
        <w:t>nu hebt, alleen moet de lengte van de buitenbuis ongeveer 1 meter lang zijn.</w:t>
      </w:r>
    </w:p>
    <w:p>
      <w:pPr>
        <w:pStyle w:val="Normal"/>
        <w:rPr/>
      </w:pPr>
      <w:r>
        <w:rPr/>
        <w:t xml:space="preserve">   </w:t>
      </w:r>
      <w:r>
        <w:rPr/>
        <w:t>Het kruisstuk is type 2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at is het juiste bestelnumm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--- LAAT DE TUSSENAS CONTROLEREN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WOORDENBLAD T 9 Tussenas.              </w:t>
        <w:tab/>
        <w:tab/>
        <w:t>Naam:....................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....................………………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..................................................................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.................................................................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..................................................................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..................................................................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.................................................................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Beschermkap  Bestelnummer:............................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ager        Bestelnummer:............................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Buitenbuis; ± 1 m. Bestelnummer:......................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E TUSSENASBESCHERMING T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n tussenasbescherming bestaat uit: - een buitenbuis en een binnenbuis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  <w:t xml:space="preserve">  - twee kappen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  <w:t xml:space="preserve">  - twee lager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  <w:t xml:space="preserve">  - een of twee borgkett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n complete tussenas met bescherming is hieronder afgebe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239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het monteren moeten de metalen binnen- en buitenbuis (dit is</w:t>
      </w:r>
    </w:p>
    <w:p>
      <w:pPr>
        <w:pStyle w:val="Normal"/>
        <w:rPr/>
      </w:pPr>
      <w:r>
        <w:rPr/>
        <w:t>eigenlijk de tussenas) voorzien worden van vet.</w:t>
      </w:r>
    </w:p>
    <w:p>
      <w:pPr>
        <w:pStyle w:val="Normal"/>
        <w:rPr/>
      </w:pPr>
      <w:r>
        <w:rPr/>
        <w:t>De kunststoffen binnen- en buitenbuis (dit is de bescherming) mogen</w:t>
      </w:r>
    </w:p>
    <w:p>
      <w:pPr>
        <w:pStyle w:val="Normal"/>
        <w:rPr/>
      </w:pPr>
      <w:r>
        <w:rPr/>
        <w:t>niet gesmeerd worden, evenmin als het l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3562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21:27:00Z</dcterms:created>
  <dc:creator>Dhr Booyink</dc:creator>
  <dc:description/>
  <cp:keywords/>
  <dc:language>en-US</dc:language>
  <cp:lastModifiedBy>Gerard Ruhof</cp:lastModifiedBy>
  <dcterms:modified xsi:type="dcterms:W3CDTF">2012-10-30T15:33:00Z</dcterms:modified>
  <cp:revision>18</cp:revision>
  <dc:subject/>
  <dc:title>OPDRACHT T 5</dc:title>
</cp:coreProperties>
</file>