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oute naar de loca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685800" cy="1028700"/>
                <wp:effectExtent l="4445" t="317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152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457200" cy="114300"/>
                <wp:effectExtent l="635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70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114300" cy="1600200"/>
                <wp:effectExtent l="3302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125.95pt,2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93795" cy="3968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rek vanaf school richting het Lauwerscollege, ga rechtsaf.</w:t>
      </w:r>
    </w:p>
    <w:p>
      <w:pPr>
        <w:pStyle w:val="Normal"/>
        <w:rPr/>
      </w:pPr>
      <w:r>
        <w:rPr/>
        <w:t>Op het grote kruispunt steek je over en ga je links het fietspad richting Surhuitserveen op. De rotonde ¼ nemen (rechtsaf) via fietspad! Weg volgen gaat vanzelf linksaf. Rechtdoor, ergens na ruim 1,5 km staan we te wachten.</w:t>
      </w:r>
    </w:p>
    <w:p>
      <w:pPr>
        <w:pStyle w:val="Normal"/>
        <w:rPr/>
      </w:pPr>
      <w:r>
        <w:rPr/>
        <w:t>Zorg dat je hier om 9.00 bent. Het is max 15 min fiet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9:26:00Z</dcterms:created>
  <dc:creator>12vistwa</dc:creator>
  <dc:description/>
  <dc:language>en-US</dc:language>
  <cp:lastModifiedBy>Wiranda</cp:lastModifiedBy>
  <cp:lastPrinted>2010-11-02T10:51:00Z</cp:lastPrinted>
  <dcterms:modified xsi:type="dcterms:W3CDTF">2013-04-18T19:26:00Z</dcterms:modified>
  <cp:revision>2</cp:revision>
  <dc:subject/>
  <dc:title>Plattelandsvernieuwing</dc:title>
</cp:coreProperties>
</file>