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/>
        <w:tab/>
        <w:tab/>
        <w:tab/>
      </w:r>
      <w:r>
        <w:rPr>
          <w:rFonts w:cs="Calibri" w:ascii="Calibri" w:hAnsi="Calibri"/>
        </w:rPr>
        <w:t>Beoordeling Werkstuk: Ontdekkingsreiziger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men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nderwerp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82"/>
        <w:gridCol w:w="777"/>
        <w:gridCol w:w="941"/>
        <w:gridCol w:w="444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V (0%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 (50%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 (100%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eedback: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leiding: (10 pt.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Hoofd- Deelvragen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otivatie en verantwoording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ern: (30 pt.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Hoofd en deelvragen beantwoord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pbouw en samenhang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Bronnen verwerkt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clusie: (15 pt.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Beantwoording hoofdvraag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teratuurlijst: (20 pt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Voldoende bronnen gebruikt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Verscheidenheid bronnen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Notenapparaat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gemeen: (25 pt.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Inhoudsopgav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Verzorging en Opmaak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Taalgebruik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lagiaat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al aantal punte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ab/>
        <w:tab/>
        <w:tab/>
        <w:tab/>
        <w:t>Beoordeling ‘Wikispace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936"/>
        <w:gridCol w:w="864"/>
        <w:gridCol w:w="960"/>
        <w:gridCol w:w="3704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V (0%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 (50%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 (100%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eedback: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inimaal twee illustrati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Geven een goed beeld van je onderwer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Illustraties vertonen verschillend perspectief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Toelichting en beantwoording van hoofdvraa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Creativiteit en opmaa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5:17:00Z</dcterms:created>
  <dc:creator>magr1000</dc:creator>
  <dc:description/>
  <cp:keywords/>
  <dc:language>en-US</dc:language>
  <cp:lastModifiedBy>magr1000</cp:lastModifiedBy>
  <dcterms:modified xsi:type="dcterms:W3CDTF">2012-01-20T15:55:00Z</dcterms:modified>
  <cp:revision>1</cp:revision>
  <dc:subject/>
  <dc:title/>
</cp:coreProperties>
</file>