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1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jc w:val="center"/>
              <w:rPr/>
            </w:pP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>Fijne  boterkoekjes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nen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40 gram margari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25 gram roombot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65 suiker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25 gram zelfrijzend  bakmeel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zakje vanillesuike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 eigeel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m te garnere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 eetlepels poedersuiker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lazuur.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fvalbakj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ngko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egschaa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rmpj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eegroller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ardappel mesj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itsteker</w:t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Werkwijze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Doe de volgende  ingrediënten in een ko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garine ( 40 gra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boter (25 gra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uiker (65 gram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elfrijzend bakmeel (125 gra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zakje vanille suike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( eigeel)  (hoe je dit doet vraag je leerkracht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Zet ondertussen de oven aan op 200 grade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>Kneed het deeg mat koude handen, zodat het één massa word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l het deeg  uit op een met bloem bestrooid blad ( 3 mm dik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omic Sans MS" w:ascii="Comic Sans MS" w:hAnsi="Comic Sans MS"/>
              </w:rPr>
              <w:t>Snij de vormpjes uit met een aardappelmesje of uitsteker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need de restjes weer tot een bol, rol weer uit en snij opnieuw uit tot het deeg op i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g de koekjes op het bakblik waarop een vel bakpapier is gelegd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k de koekjes in 7 tot 10 minuten goudgeel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ndertussen ruim je op en was je af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Bekijk hiervoor werkblad afwassen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 theedoek is om af te drogen, het vaatdoekje voor de aanrecht en de handdoek voor je hand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s de koekjes klaar zijn bestrijken met glazuur en bestrooien met poedersuiker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829300" cy="6127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color w:val="FFFFFF"/>
          <w:sz w:val="28"/>
          <w:szCs w:val="28"/>
        </w:rPr>
        <w:br/>
      </w:r>
      <w:r>
        <w:rPr>
          <w:rFonts w:cs="Lucida Handwriting" w:ascii="Lucida Handwriting" w:hAnsi="Lucida Handwriting"/>
          <w:b/>
          <w:color w:val="FFFFFF"/>
          <w:sz w:val="36"/>
          <w:szCs w:val="36"/>
        </w:rPr>
        <w:t xml:space="preserve">      VERZORGING</w:t>
      </w:r>
    </w:p>
    <w:p>
      <w:pPr>
        <w:pStyle w:val="Normal"/>
        <w:tabs>
          <w:tab w:val="clear" w:pos="708"/>
          <w:tab w:val="left" w:pos="3735" w:leader="none"/>
          <w:tab w:val="center" w:pos="4871" w:leader="none"/>
        </w:tabs>
        <w:rPr/>
      </w:pPr>
      <w:r>
        <w:rPr/>
        <w:tab/>
        <w:tab/>
      </w:r>
    </w:p>
    <w:sectPr>
      <w:type w:val="nextPage"/>
      <w:pgSz w:w="11906" w:h="16838"/>
      <w:pgMar w:left="1417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 cakej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8:21:00Z</dcterms:created>
  <dc:creator>Rob Veldt</dc:creator>
  <dc:description/>
  <dc:language>en-US</dc:language>
  <cp:lastModifiedBy>RobVeldt</cp:lastModifiedBy>
  <cp:lastPrinted>2006-12-18T21:59:00Z</cp:lastPrinted>
  <dcterms:modified xsi:type="dcterms:W3CDTF">2012-10-21T08:21:00Z</dcterms:modified>
  <cp:revision>2</cp:revision>
  <dc:subject/>
  <dc:title>verzorging</dc:title>
</cp:coreProperties>
</file>