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70866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06680</wp:posOffset>
            </wp:positionV>
            <wp:extent cx="1466850" cy="1466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Nagels lakken</w:t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e truc zit hem in de laagjes, en het randje. Een perfecte</w:t>
      </w:r>
    </w:p>
    <w:p>
      <w:pPr>
        <w:pStyle w:val="Normaalweb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nicure krijg je door een heel dun randje nagellakvri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 houden, aan de onderkant en zijkant van je nagel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t oogt heel netj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02870</wp:posOffset>
            </wp:positionV>
            <wp:extent cx="1238250" cy="1238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146685</wp:posOffset>
                </wp:positionV>
                <wp:extent cx="2647950" cy="1047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e neemt een schone gevijlde nag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zonder nagellak er op (ook ge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kleine restje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82.5pt;mso-wrap-distance-left:9.05pt;mso-wrap-distance-right:9.05pt;mso-wrap-distance-top:0pt;mso-wrap-distance-bottom:0pt;margin-top:11.5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5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e neemt een schone gevijlde nage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5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zonder nagellak er op (ook gee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kleine restje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br/>
        <w:t xml:space="preserve">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1430</wp:posOffset>
            </wp:positionV>
            <wp:extent cx="1371600" cy="1371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begint met een beetje nagellak. De truc voor het randje,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 dat je niet helemaal onderaan begint (tegen die rand aan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ar net onder het midden. Dan duw je met je kwast naa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eneden (richting nagelriem), zo ver tot er een precies moo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n wit stukje over blijft. Je gaat er dus ni</w:t>
        <w:softHyphen/>
        <w:t xml:space="preserve">et  tegen aan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 dan met je kwast naar bove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31445</wp:posOffset>
            </wp:positionV>
            <wp:extent cx="1257300" cy="1257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Dip je kwast opnieuw in de nagellak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Let op, we werken hier met een heel du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laagje, dus gebruik niet teveel lak. Nu g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je de rechterkant doen (of links, wat jij wil)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je begint weer op de  plek waar je ne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begon, duwt naar beneden, maar gaat n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in een vloeiende beweging opzij. Let op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dat je aan de zijkant ook een stukje wi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over laat! Hoe hoger je komt, hoe mind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rand’ je mag zi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alweb"/>
        <w:rPr>
          <w:rFonts w:ascii="Arial" w:hAnsi="Arial" w:cs="Arial"/>
        </w:rPr>
      </w:pPr>
      <w:r>
        <w:rPr>
          <w:rFonts w:cs="Arial" w:ascii="Arial" w:hAnsi="Arial"/>
        </w:rPr>
        <w:t>Dip hem nog een keer in de lak, en doe de andere kant zoals je hier boven hebt ged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u heb je het eerste laagje aangebracht. Als deze is opgedroogd doe je nog een laagje. 1 Laagje is vaak te weinig kleur, na 2 laagjes wordt het Ã¡ltijd mooier en egaler. </w:t>
      </w:r>
    </w:p>
    <w:p>
      <w:pPr>
        <w:pStyle w:val="Normaalweb"/>
        <w:spacing w:before="280" w:after="2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n niet vergeten, natuurlijk basecoat er onder en topcoat er overheen.</w:t>
      </w:r>
    </w:p>
    <w:sectPr>
      <w:headerReference w:type="default" r:id="rId7"/>
      <w:type w:val="nextPage"/>
      <w:pgSz w:w="11906" w:h="16838"/>
      <w:pgMar w:left="1417" w:right="1417" w:gutter="0" w:header="72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32"/>
        <w:lang w:val="en-US"/>
      </w:rPr>
    </w:pPr>
    <w:r>
      <w:rPr>
        <w:color w:val="FF0000"/>
        <w:sz w:val="32"/>
        <w:lang w:val="en-US"/>
      </w:rPr>
      <w:t>Verzorg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65" w:leader="none"/>
      </w:tabs>
      <w:outlineLvl w:val="0"/>
    </w:pPr>
    <w:rPr>
      <w:rFonts w:ascii="Arial" w:hAnsi="Arial" w:cs="Arial"/>
      <w:sz w:val="3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0:24:00Z</dcterms:created>
  <dc:creator>Rob Veldt</dc:creator>
  <dc:description/>
  <dc:language>en-US</dc:language>
  <cp:lastModifiedBy>Rob Veldt</cp:lastModifiedBy>
  <cp:lastPrinted>2010-01-01T11:44:00Z</cp:lastPrinted>
  <dcterms:modified xsi:type="dcterms:W3CDTF">2010-01-01T10:46:00Z</dcterms:modified>
  <cp:revision>1</cp:revision>
  <dc:subject/>
  <dc:title/>
</cp:coreProperties>
</file>