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67437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-9525</wp:posOffset>
                </wp:positionV>
                <wp:extent cx="67627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Goed verzorgde nagels en handen zijn een visite kaartje, het laat zien dat je aandacht besteed aan je dagelijkse verzorging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46.5pt;mso-wrap-distance-left:9.05pt;mso-wrap-distance-right:9.05pt;mso-wrap-distance-top:0pt;mso-wrap-distance-bottom:0pt;margin-top:-0.7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Goed verzorgde nagels en handen zijn een visite kaartje, het laat zien dat je aandacht besteed aan je dagelijkse verzorgi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"/>
        <w:rPr/>
      </w:pPr>
      <w:r>
        <w:rPr/>
      </w:r>
    </w:p>
    <w:p>
      <w:pPr>
        <w:pStyle w:val="HTM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at heb je nodig</w:t>
      </w:r>
    </w:p>
    <w:p>
      <w:pPr>
        <w:pStyle w:val="HTML"/>
        <w:rPr>
          <w:rFonts w:ascii="Verdana" w:hAnsi="Verdana" w:cs="Verdana"/>
          <w:b/>
          <w:b/>
          <w:bCs/>
          <w:sz w:val="24"/>
          <w:lang w:val="en-US" w:eastAsia="en-US"/>
        </w:rPr>
      </w:pPr>
      <w:r>
        <w:rPr>
          <w:rFonts w:cs="Verdana" w:ascii="Verdana" w:hAnsi="Verdana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0</wp:posOffset>
                </wp:positionH>
                <wp:positionV relativeFrom="paragraph">
                  <wp:posOffset>30480</wp:posOffset>
                </wp:positionV>
                <wp:extent cx="2159000" cy="147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4732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gelknippert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gelschaart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okkenpoot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ijltj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olijstp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70pt;height:116pt;mso-wrap-distance-left:9.05pt;mso-wrap-distance-right:9.05pt;mso-wrap-distance-top:0pt;mso-wrap-distance-bottom:0pt;margin-top:2.4pt;mso-position-vertical-relative:text;margin-left:3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nagelknippert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nagelschaart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okkenpoot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vijltj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olijstp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3800</wp:posOffset>
                </wp:positionH>
                <wp:positionV relativeFrom="paragraph">
                  <wp:posOffset>30480</wp:posOffset>
                </wp:positionV>
                <wp:extent cx="2273300" cy="1473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4732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gellak remov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atj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gelriem remov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gelolie/cre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79pt;height:116pt;mso-wrap-distance-left:9.05pt;mso-wrap-distance-right:9.05pt;mso-wrap-distance-top:0pt;mso-wrap-distance-bottom:0pt;margin-top:2.4pt;mso-position-vertical-relative:text;margin-left:19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nagellak remov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atj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nagelriem remov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nagelolie/cr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agels vijl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48260</wp:posOffset>
            </wp:positionV>
            <wp:extent cx="1714500" cy="1257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38735</wp:posOffset>
                </wp:positionV>
                <wp:extent cx="4362450" cy="12166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Knip je nagels netjes rond met een schaartj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Vijl de nagels netjes glad, vijl steeds in één richting van de rand naar het midden. Vijl ze niet tekort dan kunnen ze ingroeien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alweb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C0C0C0"/>
                                <w:sz w:val="28"/>
                                <w:szCs w:val="15"/>
                              </w:rPr>
                              <w:t>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95.8pt;mso-wrap-distance-left:9.05pt;mso-wrap-distance-right:9.05pt;mso-wrap-distance-top:0pt;mso-wrap-distance-bottom:0pt;margin-top:3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Knip je nagels netjes rond met een schaartj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Vijl de nagels netjes glad, vijl steeds in één richting van de rand naar het midden. Vijl ze niet tekort dan kunnen ze ingroeien</w:t>
                      </w:r>
                      <w:r>
                        <w:rPr>
                          <w:rFonts w:cs="Verdana" w:ascii="Verdana" w:hAnsi="Verdana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TM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Normaalweb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color w:val="C0C0C0"/>
                          <w:sz w:val="28"/>
                          <w:szCs w:val="15"/>
                        </w:rPr>
                        <w:t>--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Nagelriem verwijderen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74930</wp:posOffset>
                </wp:positionV>
                <wp:extent cx="4362450" cy="22180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21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 xml:space="preserve">Masseer de nagelriem-remover in het nagelbed en laat hem enke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 xml:space="preserve">minuten inwerke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Duw de week geworden nagelriem met een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4"/>
                              </w:rPr>
                              <w:t xml:space="preserve"> paardevoetje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( staafje met rubber uiteinden) zachtjes teru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Maak er een goede gewoonte van om, telkens als je je handen gewassen hebt, de nagelriem met een handdoek een eindje terug te duw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74.65pt;mso-wrap-distance-left:9.05pt;mso-wrap-distance-right:9.05pt;mso-wrap-distance-top:0pt;mso-wrap-distance-bottom:0pt;margin-top:5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 xml:space="preserve">Masseer de nagelriem-remover in het nagelbed en laat hem enkele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 xml:space="preserve">minuten inwerke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Duw de week geworden nagelriem met een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4"/>
                        </w:rPr>
                        <w:t xml:space="preserve"> paardevoetje</w:t>
                      </w:r>
                      <w:r>
                        <w:rPr>
                          <w:rFonts w:cs="Verdana" w:ascii="Verdana" w:hAnsi="Verdana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( staafje met rubber uiteinden) zachtjes terug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Maak er een goede gewoonte van om, telkens als je je handen gewassen hebt, de nagelriem met een handdoek een eindje terug te duwen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1714500" cy="16002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agels polijst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129540</wp:posOffset>
            </wp:positionV>
            <wp:extent cx="1371600" cy="7581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59055</wp:posOffset>
                </wp:positionV>
                <wp:extent cx="4362450" cy="590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a met het polijststrookje over je nagels tot ze mooi glimmen, werk van de pink naar de dui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6.5pt;mso-wrap-distance-left:9.05pt;mso-wrap-distance-right:9.05pt;mso-wrap-distance-top:0pt;mso-wrap-distance-bottom:0pt;margin-top:4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Ga met het polijststrookje over je nagels tot ze mooi glimmen, werk van de pink naar de duim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agels versterken</w:t>
      </w:r>
    </w:p>
    <w:p>
      <w:pPr>
        <w:pStyle w:val="Heading1"/>
        <w:rPr>
          <w:rFonts w:eastAsia="Verdana"/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30175</wp:posOffset>
            </wp:positionV>
            <wp:extent cx="1292225" cy="800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6350</wp:posOffset>
                </wp:positionV>
                <wp:extent cx="4362450" cy="9334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 xml:space="preserve">Ter versterking van de nagels masseert u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4"/>
                              </w:rPr>
                              <w:t>nagelverzorgingsolie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 xml:space="preserve"> in het nagelb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Ook het inwrijven van de nagels met citroensap heeft een versterkend effe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73.5pt;mso-wrap-distance-left:9.05pt;mso-wrap-distance-right:9.05pt;mso-wrap-distance-top:0pt;mso-wrap-distance-bottom:0pt;margin-top:0.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 xml:space="preserve">Ter versterking van de nagels masseert u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4"/>
                        </w:rPr>
                        <w:t>nagelverzorgingsolie</w:t>
                      </w:r>
                      <w:r>
                        <w:rPr>
                          <w:rFonts w:cs="Verdana" w:ascii="Verdana" w:hAnsi="Verdana"/>
                          <w:sz w:val="24"/>
                        </w:rPr>
                        <w:t xml:space="preserve"> in het nagelbed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Ook het inwrijven van de nagels met citroensap heeft een versterkend effe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eastAsia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TML">
    <w:name w:val="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8:32:00Z</dcterms:created>
  <dc:creator>Rob Veldt</dc:creator>
  <dc:description/>
  <dc:language>en-US</dc:language>
  <cp:lastModifiedBy>Rob Veldt</cp:lastModifiedBy>
  <cp:lastPrinted>2011-01-04T20:24:00Z</cp:lastPrinted>
  <dcterms:modified xsi:type="dcterms:W3CDTF">2011-01-04T19:25:00Z</dcterms:modified>
  <cp:revision>3</cp:revision>
  <dc:subject/>
  <dc:title/>
</cp:coreProperties>
</file>