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rPr>
                <w:rFonts w:ascii="Comic Sans MS" w:hAnsi="Comic Sans MS" w:cs="Comic Sans MS"/>
                <w:b w:val="false"/>
                <w:b w:val="false"/>
                <w:color w:val="0000FF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 w:val="false"/>
                <w:color w:val="0000FF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b w:val="false"/>
                <w:color w:val="0000FF"/>
                <w:sz w:val="32"/>
                <w:szCs w:val="32"/>
              </w:rPr>
              <w:t xml:space="preserve">Engelse Muffins    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on)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Heading3"/>
              <w:rPr/>
            </w:pPr>
            <w:r>
              <w:rPr>
                <w:rFonts w:eastAsia="Comic Sans MS"/>
                <w:b w:val="false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150 gr zachte boter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150 gr suiker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1 zakje vanillesuiker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 gr zout ¼ TL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3 eieren 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150 gr bloem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szCs w:val="28"/>
                <w:u w:val="non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none"/>
              </w:rPr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szCs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grote kom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Mixer met twee garden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Muffin vormpjes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bord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grote plaa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eetlepel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theelepel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houten lepel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 zeef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nden wass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Op iedere tafe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een bord voor vuil bestek </w:t>
            </w:r>
          </w:p>
        </w:tc>
      </w:tr>
      <w:tr>
        <w:trPr>
          <w:trHeight w:val="795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28"/>
                <w:szCs w:val="24"/>
                <w:u w:val="single"/>
              </w:rPr>
            </w:pPr>
            <w:r>
              <w:rPr>
                <w:rFonts w:cs="Comic Sans MS"/>
                <w:b/>
                <w:i/>
                <w:color w:val="0000FF"/>
                <w:sz w:val="28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Klop de boter met de suiker, de vanillesuiker en het zout met de mixer zacht en schuimig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Dan de eieren er 1 voor 1 door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Het volgende ei pas toevoegen wanneer het vorige ei goed is opgenomen.</w:t>
            </w:r>
            <w:r>
              <w:rPr>
                <w:i/>
                <w:sz w:val="28"/>
                <w:szCs w:val="28"/>
              </w:rPr>
              <w:t xml:space="preserve"> Mix totdat de suiker is opgelos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Zeef de bloemen en voeg die bij het mengsel . Roer het rustig heel goed door elkaar met een houten lepel. Laat het deeg even controlere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Doe een volle eetlepel beslag in een papieren vormpje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Zet alle gevulde vormpjes op een grote RVS plaat en bespreek met meneer Veldt of ze al gebakken kunnen worden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uim je tafel goed op, doe de afwas op de aangewezen plek, maak je tafel en de omgeving van je tafel goed schoo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De  handdoek is voor je handen, de theedoek om af te drogen en het poetsdoekje om schoon te make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515100" cy="6680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color w:val="FFFFFF"/>
        </w:rPr>
        <w:br/>
        <w:t xml:space="preserve">                        </w:t>
      </w:r>
      <w:r>
        <w:rPr>
          <w:b/>
          <w:color w:val="FFFFFF"/>
        </w:rPr>
        <w:t>VERZORGING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38:00Z</dcterms:created>
  <dc:creator>moniek</dc:creator>
  <dc:description/>
  <cp:keywords/>
  <dc:language>en-US</dc:language>
  <cp:lastModifiedBy>Jels Roggen</cp:lastModifiedBy>
  <cp:lastPrinted>2007-11-06T21:16:00Z</cp:lastPrinted>
  <dcterms:modified xsi:type="dcterms:W3CDTF">2007-12-13T19:43:00Z</dcterms:modified>
  <cp:revision>4</cp:revision>
  <dc:subject/>
  <dc:title>verzorging</dc:title>
</cp:coreProperties>
</file>