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2300</wp:posOffset>
                </wp:positionH>
                <wp:positionV relativeFrom="paragraph">
                  <wp:posOffset>-393700</wp:posOffset>
                </wp:positionV>
                <wp:extent cx="10160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4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0pt;height:35pt;mso-wrap-distance-left:9.05pt;mso-wrap-distance-right:9.05pt;mso-wrap-distance-top:0pt;mso-wrap-distance-bottom:0pt;margin-top:-31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De brandproe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25730</wp:posOffset>
            </wp:positionV>
            <wp:extent cx="2519680" cy="2307590"/>
            <wp:effectExtent l="0" t="0" r="0" b="0"/>
            <wp:wrapNone/>
            <wp:docPr id="2" name="br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ra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e brandproef helpt je om stoffen te herkenne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ant elke stof verbrandt op een andere manier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n dit practicum doe je de brandproef met draadjes 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atoen, wol en nyl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18"/>
        </w:rPr>
      </w:pPr>
      <w:r>
        <w:rPr>
          <w:rFonts w:cs="Arial" w:ascii="Arial" w:hAnsi="Arial"/>
          <w:b/>
          <w:bCs/>
          <w:i/>
          <w:iCs/>
          <w:sz w:val="28"/>
          <w:szCs w:val="18"/>
        </w:rPr>
        <w:t xml:space="preserve">Je moet voorzichtig zijn als 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18"/>
        </w:rPr>
      </w:pPr>
      <w:r>
        <w:rPr>
          <w:rFonts w:cs="Arial" w:ascii="Arial" w:hAnsi="Arial"/>
          <w:b/>
          <w:bCs/>
          <w:i/>
          <w:iCs/>
          <w:sz w:val="28"/>
          <w:szCs w:val="18"/>
        </w:rPr>
        <w:t>de brandproef doet!!!!!!!!!!!!!!!!!!!!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18"/>
        </w:rPr>
      </w:pPr>
      <w:r>
        <w:rPr>
          <w:rFonts w:cs="Arial" w:ascii="Arial" w:hAnsi="Arial"/>
          <w:b/>
          <w:bCs/>
          <w:i/>
          <w:iCs/>
          <w:sz w:val="2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Wat heb je nodig?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practicum 7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een schoteltje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een waxinelichtje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lucifers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een wasknijper of pincet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een draadje katoen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een draadje wol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een draadje nylon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–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een antwoordenkaa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Wat moet je doe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 Onder aan deze pagina zie je een schema over de brandbaarheid van stoffe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es het schema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 Zet het waxinelichtje op het schoteltje en steek het aa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 Klem het draadje katoen in de wasknijper (of het pincet)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 Houd het vlak boven de vlam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as op met vuur!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 Noteer in het schema onder katoen hoe het brandt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ijk in de eerste kolom waaruit je kunt kieze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 Noteer in het schema onder katoen hoe het ruikt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ijk in de eerste kolom waaruit je kunt kieze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 Noteer in het schema onder katoen hoe de as eruitziet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ijk in de eerste kolom waaruit je kunt kieze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8 Doe hetzelfde met het draadje wol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9 Noteer in het schema onder wol hoe het brandt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oteer ook hoe het ruikt en hoe de as eruitziet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0 Doe hetzelfde met het draadje nylo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1 Noteer in het schema onder nylon hoe het brandt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Noteer ook hoe het ruikt en hoe de as eruitzie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0</wp:posOffset>
                </wp:positionH>
                <wp:positionV relativeFrom="paragraph">
                  <wp:posOffset>-393700</wp:posOffset>
                </wp:positionV>
                <wp:extent cx="1016000" cy="44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4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0pt;height:35pt;mso-wrap-distance-left:9.05pt;mso-wrap-distance-right:9.05pt;mso-wrap-distance-top:0pt;mso-wrap-distance-bottom:0pt;margin-top:-31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e brandproef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52400</wp:posOffset>
            </wp:positionV>
            <wp:extent cx="1428750" cy="1571625"/>
            <wp:effectExtent l="0" t="0" r="0" b="0"/>
            <wp:wrapNone/>
            <wp:docPr id="4" name="50c0e27b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0c0e27b3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l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e brandt he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ies ui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schroe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brandt sn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brandt zeer sn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e ruikt he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ies ui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als verbrand papi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zuri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als verschroeid ha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e ziet de as erui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ies ui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gemakkelijk fijn te ma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hard bolletje dat niet fijn te malen 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6"/>
              </w:rPr>
              <w:t>bolletje dat gemakkelijk fijn te malen i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10945</wp:posOffset>
                  </wp:positionH>
                  <wp:positionV relativeFrom="paragraph">
                    <wp:posOffset>1118235</wp:posOffset>
                  </wp:positionV>
                  <wp:extent cx="3448050" cy="3609975"/>
                  <wp:effectExtent l="0" t="0" r="0" b="0"/>
                  <wp:wrapNone/>
                  <wp:docPr id="5" name="vol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ol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Let op voorzichtig met vuu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!!!!!!!!!!!!!!!!!!!!!!!!!!!!!!!!!!!!!!!!!!!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5753100" cy="6096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2850</wp:posOffset>
              </wp:positionH>
              <wp:positionV relativeFrom="paragraph">
                <wp:posOffset>88265</wp:posOffset>
              </wp:positionV>
              <wp:extent cx="1752600" cy="3810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3810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Thema 2    Practicum  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8pt;height:30pt;mso-wrap-distance-left:9.05pt;mso-wrap-distance-right:9.05pt;mso-wrap-distance-top:0pt;mso-wrap-distance-bottom:0pt;margin-top:6.95pt;mso-position-vertical-relative:text;margin-left:295.5pt;mso-position-horizontal-relative:text">
              <v:fill opacity="32767.5f"/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Thema 2    Practicum  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36:00Z</dcterms:created>
  <dc:creator>Rob Veldt</dc:creator>
  <dc:description/>
  <dc:language>en-US</dc:language>
  <cp:lastModifiedBy>Rob Veldt</cp:lastModifiedBy>
  <cp:lastPrinted>2007-11-15T21:36:00Z</cp:lastPrinted>
  <dcterms:modified xsi:type="dcterms:W3CDTF">2007-11-16T20:36:00Z</dcterms:modified>
  <cp:revision>2</cp:revision>
  <dc:subject/>
  <dc:title>Een handcrème maken</dc:title>
</cp:coreProperties>
</file>