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am:</w:t>
        <w:br/>
        <w:t>Klas:</w:t>
        <w:br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br/>
        <w:t xml:space="preserve">&lt;naam&gt;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straatnaam(straatnaam, huisnummer)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postcode&gt; &lt;plaatsnaam&gt;</w:t>
        <w:br/>
        <w:t>&lt;land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&lt;datum&gt;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naam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straatnaam(huisnummer,straatnaam)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plaatsnaam&gt;</w:t>
        <w:br/>
        <w:t>&lt;land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postcode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&lt;referentienummer/betreft&gt; Subject/Ref.nr.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&lt;aanhef&gt; Dear &lt;naam&gt; </w:t>
      </w:r>
      <w:r>
        <w:rPr>
          <w:rFonts w:cs="Arial" w:ascii="Arial" w:hAnsi="Arial"/>
          <w:b/>
        </w:rPr>
        <w:t>ZONDER KOMM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inleiding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kern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slot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&lt;afsluiting&gt; Yours sincerely / yours faithfully </w:t>
      </w:r>
      <w:r>
        <w:rPr>
          <w:rFonts w:cs="Arial" w:ascii="Arial" w:hAnsi="Arial"/>
          <w:b/>
        </w:rPr>
        <w:t>ZONDER KO</w:t>
      </w:r>
      <w:r>
        <w:rPr>
          <w:rFonts w:cs="Arial" w:ascii="Arial" w:hAnsi="Arial"/>
          <w:b/>
          <w:lang w:val="en-US"/>
        </w:rPr>
        <w:t>MM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bedrijfsnaam in hoofdletters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handtekening&gt; min. 3 witregel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naam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functie&gt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&lt;bijlage&gt; Enc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42:00Z</dcterms:created>
  <dc:creator>vk127683</dc:creator>
  <dc:description/>
  <dc:language>en-US</dc:language>
  <cp:lastModifiedBy>Lee</cp:lastModifiedBy>
  <cp:lastPrinted>2012-02-15T17:02:00Z</cp:lastPrinted>
  <dcterms:modified xsi:type="dcterms:W3CDTF">2012-10-25T17:42:00Z</dcterms:modified>
  <cp:revision>2</cp:revision>
  <dc:subject/>
  <dc:title/>
</cp:coreProperties>
</file>