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4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gebeoordelingsformulier</w:t>
      </w:r>
    </w:p>
    <w:p>
      <w:pPr>
        <w:pStyle w:val="Normal"/>
        <w:ind w:right="-1844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drijfsnaam: 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 naam: 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at: ___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code: 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onplaats: 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bus: ______________  Postcode: 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Nr.: _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. Nr.: _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 __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am student: 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geperiode van ___________________ tot 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en korte omschrijving van het bedrijf (type bedrijf).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ke stagewerkzaamheden heeft de student gedaan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 de student zich snel aan de nieuwe situatie aanpassen (taal, weer, gewoonten)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t u ter beoordeling bij de volgende vragen een cijfer geven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= onvoldoende, 6 = matig, 8 = goed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/>
      </w:pPr>
      <w:r>
        <w:rPr>
          <w:rFonts w:cs="Arial" w:ascii="Arial" w:hAnsi="Arial"/>
          <w:sz w:val="22"/>
        </w:rPr>
        <w:t>Hoe is zijn/haar omgang met medewerkers/klanten?</w:t>
        <w:tab/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/>
      </w:pPr>
      <w:r>
        <w:rPr>
          <w:rFonts w:cs="Arial" w:ascii="Arial" w:hAnsi="Arial"/>
          <w:sz w:val="22"/>
        </w:rPr>
        <w:t>Is hij/zij ’s morgens op tijd op het werk?</w:t>
        <w:tab/>
        <w:tab/>
        <w:tab/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/>
      </w:pPr>
      <w:r>
        <w:rPr>
          <w:rFonts w:cs="Arial" w:ascii="Arial" w:hAnsi="Arial"/>
          <w:sz w:val="22"/>
        </w:rPr>
        <w:t>Is hij/zij bereidt om eventueel over te werken?</w:t>
        <w:tab/>
        <w:tab/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is zijn/haar werktempo?</w:t>
        <w:tab/>
        <w:tab/>
        <w:tab/>
        <w:tab/>
        <w:tab/>
        <w:tab/>
        <w:tab/>
        <w:t xml:space="preserve"> 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is zijn/haar plantenkennis (indien van toepassing)?</w:t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eft hij/zij belangstelling voor de gang van zaken op uw bedrijf?</w:t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nt hij/zij initiatief in het oplossen van problemen tijdens het werk?</w:t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 hij/zij onafhankelijk werken zonder veel instructies?</w:t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eft hij/zij voldoende kennis en vaardigheden voor het werk?</w:t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nt u in een paar woorden zeggen wat voor een indruk hij/zij heeft gemaakt op u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t u volgend schooljaar opnieuw stagiaires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ndtekening en datum: 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3:00Z</dcterms:created>
  <dc:creator>VMBO</dc:creator>
  <dc:description/>
  <dc:language>en-US</dc:language>
  <cp:lastModifiedBy>swassink</cp:lastModifiedBy>
  <dcterms:modified xsi:type="dcterms:W3CDTF">2010-03-23T11:03:00Z</dcterms:modified>
  <cp:revision>2</cp:revision>
  <dc:subject/>
  <dc:title>Stagebeoordelingsformulier</dc:title>
</cp:coreProperties>
</file>