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ir bitten Sie dieses Formular auszufüllen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hr 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rif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  <w:tab/>
        <w:tab/>
        <w:tab/>
        <w:tab/>
        <w:tab/>
        <w:t>Postleitzah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nummer:</w:t>
        <w:tab/>
        <w:tab/>
        <w:tab/>
        <w:tab/>
        <w:t>Fax-N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Studenten/ der Student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/Sie hat gearbeitet vom:</w:t>
        <w:tab/>
        <w:tab/>
        <w:tab/>
        <w:t>bis z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kurze Beschreibung der Fi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Arbeit hat der Student/ die Studentin geleiste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 es lange gedauert bis er/sie sich an der Arbeitsumgebung angepast hat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gemeint werden: die soziale Aspekte/ die Arbeit/ die Sprach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bitten Sie um die nächste 8 Fragen mit Noten zu bewer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 nicht genugend/ 6 schwach/ 8  ausreiche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 hat er/sie sich den anderen Arbeitnehmern gegenüber benomme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e hat er/sie sich den Kunden gegenüber benommen?</w:t>
        <w:tab/>
        <w:tab/>
        <w:tab/>
        <w:t xml:space="preserve">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r/sie immer rechtzeitig zur Arbeit gekommen und hat er/sie die Arbeit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nicht zu früh verlassen?</w:t>
        <w:tab/>
        <w:tab/>
        <w:tab/>
        <w:tab/>
        <w:tab/>
        <w:tab/>
        <w:tab/>
        <w:t xml:space="preserve">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enn die Arbeit etwas lange gedauert hat, hat er sie ohne zu  diskutieren über extra Geld weitergearbeitet</w:t>
        <w:tab/>
        <w:tab/>
        <w:tab/>
        <w:tab/>
        <w:tab/>
        <w:tab/>
        <w:t xml:space="preserve">          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ie werden sie das Arbeitstempo bewerten?               </w:t>
        <w:tab/>
        <w:tab/>
        <w:t xml:space="preserve">                       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ie war seine/ihre Plantzennahmenkenntnisse?   </w:t>
        <w:tab/>
        <w:t xml:space="preserve">                   </w:t>
        <w:tab/>
        <w:t xml:space="preserve">          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ar er/sie an Ihre Betriedsbeschäftigungen interessiert?                     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Hat er/sie Initiatieve ergriffen um Arbeitsprobleme zu lösen.</w:t>
        <w:tab/>
        <w:tab/>
        <w:t xml:space="preserve">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at er/sie selbständig gearbeitet und nicht viel Anweisungen gebraucht?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/sie erwies sich als ein talentierter/eine talentierte Gärtner/Gärtner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nd verfügt über die erforderlichen Fähigkeiten.</w:t>
        <w:tab/>
        <w:tab/>
        <w:tab/>
        <w:tab/>
        <w:t xml:space="preserve">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nnen sie kurz umschreiben welchen Eindruck er/sie auf ihnen gemacht ha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öchten Sie nächstes Jahr wieder einen Student / einne Studentin habe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chrift und  Datu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3:00Z</dcterms:created>
  <dc:creator>VMBO</dc:creator>
  <dc:description/>
  <dc:language>en-US</dc:language>
  <cp:lastModifiedBy>swassink</cp:lastModifiedBy>
  <dcterms:modified xsi:type="dcterms:W3CDTF">2010-03-23T11:03:00Z</dcterms:modified>
  <cp:revision>2</cp:revision>
  <dc:subject/>
  <dc:title>Wir bitten Sie dieses Formular auszufüllen</dc:title>
</cp:coreProperties>
</file>