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29-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22:50</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