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3078607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63411013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