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959201739"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340310980"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203741610"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047061847"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1703596976"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924171144"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77544770"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613495834"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